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18 V2119 V2120 V21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Date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TP Taxable compon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payment part of a payment made in an earlier income year for the same termination of employ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payment a transitional termination pay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payment a death benefi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9 V21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the payment is death benefit, are you a dependant of the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9 V21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W-IR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rmination payment - pa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mployment Termination Payment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6 Employment Termination Payment Schedule (P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Employment Termination Payment Schedule</dc:title>
</cp:coreProperties>
</file>