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for payments to associates for principal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where ABN is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es your income include an individual's personal services inco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other deductions agains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business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PP - Gross payments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PP - Gross payments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PP - Gross payments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1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2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Description of activ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Industr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Partnership or sole trad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Type of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loss activity 3 - Net l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where no ABN quoted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P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withheld from 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r's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Customer referenc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's sex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Australian Business Number or Withholding Pay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e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Tax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gross pay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ment Summary - pay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ltim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mediate holding company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6fa deduction for flow-on divide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ercial debt forgive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year 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-ordinary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Fees and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 for which the continuity of majority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 for which the continuity of majority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 in later years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sses carried forward for which the same business test must be satisfied before they can be deducted in later years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current year loss provisions appl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H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weeks property was available for rent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is the entity's % ownership of the prope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purcha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rchas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was sold (if property disposed of during year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 price of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/loss on sale of this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allowances (depreciation on plant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lue of capital works deductions (special building write-off) recouped on the sale of the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loan for the property been renegotiated this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ure of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P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works deductions (special building write off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or which the details of the election being revoked were included in the tax return for the trust or given to the Commission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year specified in the election being revo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 of the specified individu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individual does not have a TFN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income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interest, dividends and unit trust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fe insurance companies and friendly societies only - Net capital gain - complying superannuation/FHSA cla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a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heme Document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global Agent/Intermediary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gent/Intermediary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/updating a client preferen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want to delete a client's preferenc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le/s to be upda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ype/s sele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respondence to be received by Agent/Cli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L 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ents current lodgement progra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Number - Division Par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iling Numeric/CAC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quid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 rebat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expenditure in item 6 subject to R&amp;D tax incentiv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other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40-880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depreciating assets - Deduction for low cost assets (less than $1000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depreciating assets - Deduction for general pool assets (less than 25 year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all business entity depreciating assets - Deduction for long life pool assets (25 years or more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transactions or dealings with international related parties (irrespective of whether they were on revenue or capital accou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ggregate amount of the transactions or dealings with international related parties (including the value of property transferred or the balance outstanding on any loans) greater than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 overseas branch or a direct or indirect interest in a foreign trust, foreign company, controlled foreign entity or transferor tru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provisions apply as outlined in the instruc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amount of foreign income tax paid greater than $100,000 OR was the amount of assessable foreign income greater than $500,000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depreciating assets first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rmination value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Australians - Vetera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1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2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3 - Deferred non-commercial los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P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Non PP income or loss from business thi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Deferred non-commercial losses from a prior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- Deduction for project po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w value pool d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 - Other deductions relating to distribu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PP - Other deductions relating to distribution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 for environmental protec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3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 beneficiary s98(4) assessabl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received a personal services business determination(s) that was in force for the whole of the period you earned PSI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eive 80% or more of your PSI from one sourc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product identification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e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us of business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s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chosen date of consolid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Multiple Entry Consolidated (MEC)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g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BN or AC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joined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left the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y did the member leave the group Other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group no longer beneficially owns any of the membership interest in the leaving member: legal name of one of the purchasing entity/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N of purchasing ent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N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individual investor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utilis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utilis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G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vider can accept super co-contributions for member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7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dex of all Tags Part G</dc:title>
</cp:coreProperties>
</file>