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A V182B V182C V182D V182E V211 V212 V230 V368 V3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xplanation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scription of car (make, mode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Engine capacity code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lai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A V195 V196A V196B V196C V205 V231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shown in log boo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 V13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Log book method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8A V19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Total business kilometres (cents per km method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5 V196A V196B V19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Car cost pr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4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1 V232A 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Z-CF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A V182A V196A V196B V196C V2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Explain how these expenses relate to your wor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B V211 V212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Standard evidence/calcul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B V184 V212 V232B V233 V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E-CFF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travel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B V18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Category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clothing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C V192 V232C V242 V2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I-CFJ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thing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C V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in how expenses relate to current work activ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ame of cour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Instit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72D V182D V2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14 V221 V2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Explanation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M-CFP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Gros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s82A redu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7A V24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education expenses - Net deduction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D V182D V2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Explanation and justification for work purposes of each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Category of expense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E V230 V248 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category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business %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Standard evidence/calculation inform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E V217 V232E V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Details of "other" evidence/calculation code u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-CF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work expenses - Amount claim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2E V18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Work Related Expen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C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9 Work Related Expenses (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1:00Z</dcterms:created>
  <dc:creator>Pirapa</dc:creator>
  <dc:description/>
  <cp:keywords/>
  <dc:language>en-US</dc:language>
  <cp:lastModifiedBy>Pirapa</cp:lastModifiedBy>
  <dcterms:modified xsi:type="dcterms:W3CDTF">2012-08-09T23:41:00Z</dcterms:modified>
  <cp:revision>2</cp:revision>
  <dc:subject/>
  <dc:title>Work Related Expenses</dc:title>
</cp:coreProperties>
</file>