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main busin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Explanation and justification for work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Description of car (make, mode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Clai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Explain how these expenses relate to your wor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Standard evidence/calcul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form, protective or occupation specific clothing and laundry expenses - Description of clothing and justification for work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Category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Explain how expenses relate to current work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Name of cour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Instit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Gr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Explanation and justification for work purposes of each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Details of "other"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Details of "other" clothing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Details of "other"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Details of "other"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Log book method - business %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Total business kilometres (cents per km method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Car cost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Explanation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first earned ren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ntal related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on loa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agent fees/commiss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for tena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corporate fe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allowances (depreciation on plan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contr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ery, telephone, and post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ing/lawn mow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cil rat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charg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s and mainten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ndry renta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Listed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Section 404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deductible exempt income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one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one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two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- Category two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50-5 ITAA 1997 trust indicato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fax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fax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ance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C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G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C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G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3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Index of all Tags Part C</dc:title>
</cp:coreProperties>
</file>