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6,2007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,2010,2011,2012,201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98,1999,2000,2001,2002,2003,2004,2005,2006,2007,2008,2009,2010,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2,2003,2004,2005,2006,2007,2008,2009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8,2009,2010,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05,2006,2007,2008,2009,2010,2011,201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ELS Return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6 Table 6 : Valid ELS Return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Year of Return/Version Identifier (^ABB/^BGF)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6 Table 6 : Valid ELS Returns</dc:title>
</cp:coreProperties>
</file>