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 or Quarterly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91 V1596A V1596B V1599 V16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595A V1595B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ne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03B V1503C V1513A V1513B V15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18 V1631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14A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A V1591 V1595B V1601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quarterly or month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quarterly/monthly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B V1591 V1595B V1601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C V1591 V1595A V1596A V1598 V1601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9C V1596A V15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net GS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7 V1598 V1599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0A V1596A V1596B V1597 V1598 V1599 V1600A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90A V160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B V1503C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B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B V1503C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3A V1513B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A V1513B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B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13A V1513B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2 Business Activity Statement (G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Business Activity Statement</dc:title>
</cp:coreProperties>
</file>