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y Health Benefits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 Australia trading as HBA &amp; Mutual Communi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 Medical and Hospital Benefits Associ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 Benefit Fund of WA I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W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 Health Insu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 I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al Health Benefits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SW Teachers Federation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 Medifund (National Health Benefits Australia P/L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'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Fund Friendly Socie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ilway &amp; Transport Employees' Friendly Societ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's 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 Police Employees Health Fund I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Friendly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District Health Fund Limited (WESTFUND)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2 Table 12 : Health Insurers</dc:title>
</cp:coreProperties>
</file>