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9 V169K V169L V497 V1203 V1204 V1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9B V169C V169D V169E V169G V169N V186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enu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9 V169B V169C V169D V169E V169G V169K V169N V175 V186B V186C V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301A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69K V169N V185A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7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3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67 V169H V169K V169M V169N V186B V186C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from which debit is to be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3A V93B V167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185A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9 V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7 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5A V197 V250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lectronic Funds Transfer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1</w:t>
      <w:tab/>
      <w:t xml:space="preserve">Page B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9 Electronic Funds Transfer (E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3:40:00Z</dcterms:created>
  <dc:creator>Pirapa</dc:creator>
  <dc:description/>
  <cp:keywords/>
  <dc:language>en-US</dc:language>
  <cp:lastModifiedBy>Pirapa</cp:lastModifiedBy>
  <dcterms:modified xsi:type="dcterms:W3CDTF">2012-08-09T23:40:00Z</dcterms:modified>
  <cp:revision>2</cp:revision>
  <dc:subject/>
  <dc:title>Electronic Funds Transfer</dc:title>
</cp:coreProperties>
</file>