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6 V3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roduct or inve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A V303B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non-individual name -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9 V30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A V303B V3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ee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3C V303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1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is a payment in advance [Y/N]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claimed as interest or dividend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est and Dividend Deduction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4 Interest and Dividend Deductions Schedule (B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Interest and Dividend Deductions Schedule</dc:title>
</cp:coreProperties>
</file>