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2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supplier detail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4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3 Member Contribution supplier details (M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Member Contribution supplier details</dc:title>
</cp:coreProperties>
</file>