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122 V2123 V2124 V21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'Date of pay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7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34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payments Taxable component 'Untaxed element'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lump sum death benefit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08A V21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X-IQ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r's Australian business number - superannuation lump sum schedu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annuation Lump Sum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5 Superannuation Lump Sum Schedule (P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Superannuation Lump Sum Schedule</dc:title>
</cp:coreProperties>
</file>