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317A V1317B V1321 V1337A V1338A V1338B V1340 V1407 V1421C V1422A V1437 V1438 V1447A V1449 V1464 V1569 V1570 V1571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0-5 ITAA 1997 trust indicat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82E V139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560E V1914 V1915 V1916 V2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 V1900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 V2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 V2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dis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trusts less net capital gains an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trusts, less net capital gains and foreign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eductions relating to distribution in labels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7A V67B 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onwealth of Australia government pensions and allowances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7A V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1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09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135D V2199A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is CGT event relate to a forestry managed investment scheme interest that you held other than as an initial participa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3 V2113B V2114 V2135D V21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182E V1369 V1392 V1923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14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spared 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0 V1951 V19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50 V19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rietors'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nd general business tax brea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36A V1952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336A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environmental prot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low cost assets (less than $1000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general pool assets (less than 25 year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long life pool assets (25 years or mor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aggregated turnov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8 V1989 V19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entity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9 V1990 V2033 V20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's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small business entity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small business entity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2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Trust</dc:title>
</cp:coreProperties>
</file>