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E V1925F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E V1925F V1926A V1926B V1927A V1927B V1928A V1928B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Client Update</dc:title>
</cp:coreProperties>
</file>