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 N4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1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e Documen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09 N4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e Document Sub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09 N4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im applicatio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im Period From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im Period To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K-GL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gory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K-GL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eclaration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 taken to complete form (minute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9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roduct Stewardship Oil Schem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3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roduct Stewardship Oil Schem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3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7 Product Stewardship Oil Scheme (DJ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Product Stewardship Oil Scheme</dc:title>
</cp:coreProperties>
</file>