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1306 V1321 V1323 V1337A V1338A V1338B V1340 V1407 V1421A V1422A V1437 V1447A V1449 V1464 V1526E V1526F V1564C V1569 V1570 V1571 V1584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0 V1050 V1129 V2099 V2105 V2279 V2398 V2402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083 V2399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other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registr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24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ich professional body does the auditor belong to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9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's professional body membership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audit was complet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part B of the audit report qualif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D V2436 V24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 Benefit Struc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fund trust deed allow for the acceptance of Government Superannuation Co-contribution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fund wound up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0 V2201 V2209 V2226 V2496 V2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wound 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0 V23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wound up, have all tax lodgment and payment obligations been m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C V2135F V21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is CGT event relate to a forestry managed investment scheme interest that you held other than as an initial participa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3 V2113B V2114 V2135F V21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182A V1182C V1369 V2206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 and other leasing and hiring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26A V10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026A V1026B V2206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from foreign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ransfer from foreign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s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26B V1526D V1526E V1564B V2206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912B V2206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709B V2206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709B V2206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734A V734B V1912B V2206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4A V73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employer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person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-TFN quot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E V709B V2207 V2211 V2253 V2436 V24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of liability to LIC or P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26F V1912B V2204 V2205 V2206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04 V2205 V23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income due to fund tax status 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 arms length private coy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arm's length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other non-arm's length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current pensio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79A V2206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decline in value of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656 V1659A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and general business tax brea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or disability premium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increa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ved auditor f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ministr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109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733A V733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3A V733B V2229 V23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D V702E V709B V157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on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on no-TFN quot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36 V2437 V24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D V702E V704B V2253 V2485 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bates and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 V2488 V2489 V2490 V2491 V26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fund's franking credits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489 V2490 V2491 V26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-TFN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489 V2490 V2491 V26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489 V2490 V2491 V26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pay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488 V2489 V24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02AAM interest char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 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1564C V19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where ABN or TFN not quoted (non individua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1526B V156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no-TFN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ainder of refundabl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491 V26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s rai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 lev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2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due or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A V1415 V157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A V1416 V14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09 V2232 V2329 V24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E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2209 V2210 V2329 V2397 V24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E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301F V1217 V23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30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210 V2211 V2212 V2397 V2399 V2400 V24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A V960 V2210 V2396 V23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96 V24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Employer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1 V2212 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BN of principal emplo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Person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GT small business retirement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GT small business 15 year exemp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Personal injur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Spouse and chil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ther third party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Directed termination (taxable component)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ssessable foreign superannuatio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Non-assessable foreign superannuatio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ransfer from reserve: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ransfer from reserve: non-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ontributions from non-complying funds and previously non-complying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ny other contributions (including Super Co-contribution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ot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 V2216 V23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llocated earnings or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2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Inward amounts less any rolled in contributions reported at A-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2 V2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utward amounts less any rolled out contributions at item 15K on RB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Benefit payments an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4 V2215 V2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Benefit payment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14 V2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losing account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227 V23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s - Liste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8 V2220 V2222 V2224 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s - Unliste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8 V2220 V2222 V2224 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life insurance polic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8 V2220 V2222 V2224 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other managed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8 V2220 V2222 V2224 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h and term depos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8 V2220 V2222 V2224 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secur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8 V2220 V2222 V2224 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8 V2220 V2222 V2224 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ed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8 V2220 V2222 V2224 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listed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8 V2220 V2222 V2224 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ited recourse borrowing arrang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8 V2220 V2222 V2224 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8 V2220 V2222 V2224 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8 V2220 V2222 V2224 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ctables and personal use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8 V2220 V2222 V2224 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8 V2220 V2222 V2224 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8 V2220 V2222 V2224 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non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8 V2220 V2222 V2224 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8 V2220 V2222 V2224 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managed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8 V2220 V2222 V2224 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Other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8 V2220 V2222 V2224 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member closing account bal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6 V2227 V2257 V2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e Ac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ability information - other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make a gain, loss or balancing adjustment from a financial arrangement subject to the TOFA rul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 V23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 V23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 V23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balancing adju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 V23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ory information - Did the SMSF loan, lease to or invest in related parties (known as in house assets) ques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ory information - Did the SMSF loan, lease to or invest in related parties (known as in house assets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7 V22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ory information - Did the SMSF hold in-house assets at the time during the year that exceeded 5% of total asse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ory information - Did the SMSF hold an investment in a related party at any time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ory information - Did the SMSF hold an investment in a related party at any time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9 V2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ory information - Did the SMSF acquire any exempt assets from related parties ques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ory information - Did the SMSF acquire any exempt assets from related partie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ory information - Did the SMSF acquire assets (other than exempt assets) from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ory information - Did the SMSF acquire any assets (other than exempt assets) from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1 V22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ory information - Did the SMSF lend money or provide financial assistance to a member or relative of a member of the fun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ory information - Did the SMSF receive 'in specie' contributions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ory information - Did the SMSF receive 'in specie' contributions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3 V22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ory information - Did the SMSF make and maintain all investments on an arms length basi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ory information - Did the SMSF borrow for purposes that are not permissibl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ory information - Did members have the personal use of the SMSF's assets before retire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ory information - Did the SMSF provide money to members without a condition of release being m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ory information - Did trustees of the fund receive any remuneration for their services as a truste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ory information - Are any trustees or directors currently disqualified persons as defined by SIS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ory information - Are all SMSF assets appropriately documented as owned by the fun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ory information - Did the SMSF carry on a business (selling goods or services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ory information - Does the auditor provide services to the SMSF as either a tax agent, accountant or financial advisor or administrato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-IR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IS product or private ruling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7A V2107B V2108 V2109 V21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-IR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IS product or private ruling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7A V2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-IR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IS product or private ruling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7A V2107B V2108 V21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1 V22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revocation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 V22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'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'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2A V1572B V1572C V1572D V1572E V1572F V1572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5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 of non-individual trust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5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pract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elf Managed Superannuation Fun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4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elf Managed Superannuation Fun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4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2 Self Managed Superannuation Fund (M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Self Managed Superannuation Fund</dc:title>
</cp:coreProperties>
</file>