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960 V1961 V2244 V2245 V2246 V2249 V23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9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 contributed (accumulation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 contributed (defined benefit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17 V22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 20 August 1996 component of Employer Eligible Termination Payment (ETP) rolled over on or after 1 July 19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18 V2245 V22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63 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cated surplu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19 V22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20 V19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22 V19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61A V961B V962 V965 V980A V980B V1841 V1960B V1961B V2244B V2245B V22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0 N4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destination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 V958 V965 V18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M5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destination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 V9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reet name and number -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965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reet name and number -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reet name and number -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965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reet name and number -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5 V980A V980B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65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S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5 V980A V981 V1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7 V962 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client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7 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produc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2 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vider ceased to be the holder of the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2 V965 V980A V9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ot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3 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employer contributed (accumulation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employer contributed (defined benefit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17 V22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post 20 August 1996 component of Employer Eligible Termination Payment (ETP) rolled-over on or after 1 July 19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18 V2245B V22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63 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allocated surplu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19 V22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person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20 V196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other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22 V196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 superannuation provider contributed amount transfer out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Contribu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Contribu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8 Super Contributions Schedule (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Super Contributions Schedule</dc:title>
</cp:coreProperties>
</file>