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D V1804 V18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utilis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utilis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78 V17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utilis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 V1779 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utilis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77A V17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utilis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utilis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80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 V1784 V1797C V23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utilis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utilis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8 V1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utilis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 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utilis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87A V178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utilis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utilis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9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 V1793 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completed item 4 or item 9 in Part A, were the apportionment rules appl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head company cancelled the transfer of a los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Joining entity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4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utilised after consolidation, for which the continuity of ownership test is not passed but the same business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utilised after consolidation, for which the continuity of ownership test is not passed but the same business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same business test must be satisfied before they can be utilis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same business test must be satisfied before they can be utilis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Foreign loss component of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Foreign loss component of tax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Foreign loss component of tax loss transferred from joining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es transferred from joining entities under Subdivision 707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with a nil available fraction that have been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cancelled or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1 V23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0 Losses Schedule  for a Consolidated Group (B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Losses Schedule  for a Consolidated Group</dc:title>
</cp:coreProperties>
</file>