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ne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 (PR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 (South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 (Delawa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pe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East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untries N.E.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 (Labua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. means not elsewhere includ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3 Table 3 : Loc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3 Table 3 : Location Codes</dc:title>
</cp:coreProperties>
</file>