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, 03, 04, 05, 07, 08, 09, 10, 30, 31, 36, 37, 40, 41, 50, 51, 52, 53, 54, 55, 59, 60, 70, 74, 75, 76, 7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H, S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35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P, I, Q, J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36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H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, 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, 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, 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P, I, Q, J, L, A, M, K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1, CAT2, CAT3, CAT4, CAT5, CAT6, CAT8, AB01, AB02, AB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D, N, M, B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L, 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M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YM, CYP, DMA, GGY, GIB, GRD, IMN, JEY, KNA, LBR, LCA, LIE, MCO, MHL, MSR, MUS, NIU, NRU, PAN, SMR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YM, CYP, DMA, GGY, GIB, GRD, IMN, JEY, KNA, LBR, LCA, LIE, MCO, MHL, MSR, MUS, NIU, NRU, PAN, SMR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YM, CYP, DMA, GGY, GIB, GRD, IMN, JEY, KNA, LBR, LCA, LIE, MCO, MHL, MSR, MUS, NIU, NRU, PAN, SMR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S, BT, BL, BK, BP, BN, BX, BY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5 Table 5 : Valid Values for Current Year</dc:title>
</cp:coreProperties>
</file>