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fe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weeks property was rented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member deducti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Engine capacity code (cents per km method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the facts of the arrangement known with reasonable certain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inge benefit employee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PP - Distribution from partnerships le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PP - Distribution from trusts less net capital gains and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PP - Deductions relating to distribution in labels B and 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PP - Distribution from trusts, less net capital gains and foreign income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category one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category two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file refer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year ended of lodg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20 August 1996 component of Employer Eligible Termination Payment (ETP) rolled over on or after 1 July 199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ocated surplu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post 20 August 1996 component of Employer Eligible Termination Payment (ETP) rolled-over on or after 1 July 199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allocated surplu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que superannuation provider contributed amount transfer out refer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syste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Log book method - Business % shown in log boo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Net deduction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s82A reduc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and water facility tax offset brought forward from prior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n which family trust distribution tax has bee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was outside Australia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he trust outside Australia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Non 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relevant period was trustee a non-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trustee was non-resident for tax purposes during the relevant period -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trustee was a non-resident for tax purposes during the relevant period -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for the purposes of the family trus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later time under paragraph(b)of subsection 272-80(6)from which the family trust election referred in items 10 and 11 of section B ceases to be in for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code of interposed entity - where election in respect of trust and specified individual is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Non 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- Ent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central management and control of trust was outside Australia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 was the company a non 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 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 resident for tax purposes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 resident for tax purposes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company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for the purpose of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 specified for the purpose of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ion commencement time for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amily trust in respect of which the interposed entity election is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of family trust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of family trust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ion commencement time for family trus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 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 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relevant period was the trustee or partner a non-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centage of foreign share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 the whole of the financial year, were you and all your dependants (including your spouse) - if you had any - covered by private patient hospital cov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ealth insuranc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ver typ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rs taken to prepare and complete this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SI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/partnership/trust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busines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busines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e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G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G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4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Index of all Tags Part D</dc:title>
</cp:coreProperties>
</file>