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sioner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's professional body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sioner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Sub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gory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Period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 applic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from working - Supplementary s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small business entity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small business entity income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aggregated group turnov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year end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repreneur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small business entity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small business entity income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small business entity income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for the acceptance of Government Superannuation Co-contribu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oved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is CGT event relate to a forestry managed investment scheme interest that you held other than as an initial participa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IS product or private ruling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IS product or private ruling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IS product or private ruling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irected termination (taxable component)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Benefit payments an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amounts less any rolled in contributions reported at A-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amounts less any rolled out contributions at item 15K on RB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hold in-house assets at the time during the year that exceeded 5% of total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hold an investment in a related party at any tim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loan, lease to or invest in related parties (known as in house assets) ques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Are all SMSF assets appropriately documented as owned by the fun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Are any trustees or directors currently disqualified persons as defined by SIS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borrow for purposes that are not permissi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lend money or provide financial assistance to a member or relative of a member of the fun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make and maintain all investments on an arms length basi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provide money to members without a condition of release being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receive 'in specie' contributions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members have the personal use of the SMSF's assets before retir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rustees of the fund receive any remuneration for their services as a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oes the auditor provide services to the SMSF as either a tax agent, accountant or financial advisor or administrat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carry on a business (selling goods or service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Benefit paymen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loan, lease to or invest in related parties (known as in house assets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hold an investment in a related party at any tim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acquire any assets (other than exempt assets) from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receive 'in specie' contributions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payment a transitional termination pay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payment a death benefi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re the payment is death benefit, are you a dependant of the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 (subject to 45% tax rate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urr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's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made to a previously non-complying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contributions received for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retirement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injury ele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and child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mily and friend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ed termination payments (taxable componen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I</dc:title>
</cp:coreProperties>
</file>