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9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61A V961B V962 V980A V980B V986 V987 V1834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0 N40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 V986 V987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M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86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86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0A V980B V986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86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0A V981 V986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2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produc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9 V962 V980A V980B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member deducti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provider contributed amount transfer ou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ssessment Rev Amts Xfr Out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ssessment Rev Amts Xfr Out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1 Assessment Rev Amts Xfr Out Data (D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Assessment Rev Amts Xfr Out Data</dc:title>
</cp:coreProperties>
</file>