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urr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5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 V22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retirement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injury ele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and child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family and friend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ed termination payments (taxable componen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made to a previously non-complying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ontributions received for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7 Member Contribution provider member details Schedule (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Member Contribution provider member details Schedule</dc:title>
</cp:coreProperties>
</file>