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Statement period tex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tatement is due 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e date tex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7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tatement is payable 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company/fund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accounting method text labe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instalment amoun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withholding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chosen instalment amoun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ment amount notional tax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chosen instalment rate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ment rate notional tax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going BA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D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going BA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D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7 Outgoing BAS (OB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0:00Z</dcterms:created>
  <dc:creator>Pirapa</dc:creator>
  <dc:description/>
  <cp:keywords/>
  <dc:language>en-US</dc:language>
  <cp:lastModifiedBy>Pirapa</cp:lastModifiedBy>
  <dcterms:modified xsi:type="dcterms:W3CDTF">2012-08-09T23:40:00Z</dcterms:modified>
  <cp:revision>2</cp:revision>
  <dc:subject/>
  <dc:title>Outgoing BAS</dc:title>
</cp:coreProperties>
</file>