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secretary or deputy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a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- 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gener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manager - corpo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legi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liament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hatche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sh hatch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cott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cott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flow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flow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fruit or nu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fruit or nu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fru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ticul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mixed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mixed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sugar c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sugar c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tu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tu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bacco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toba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toba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i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d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d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o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o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at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e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er or 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pi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pi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rain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rain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and livestock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nd 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irector o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ales and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servic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uman resour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ersonnel and industrial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and 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nd plann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poli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executive level 1 or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irst assistant secretary or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senior agency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senior executiv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licy and pla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search and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and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uilding and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wholesal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orestry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sh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ining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upply and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y and distribu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centr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hild c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clinical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rimary health organ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health organis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lf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and welfare servic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welfare service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princi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ulty he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d of school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onal educ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g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data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fi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ssur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ass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instituti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aura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fe, restaurant or cant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ravan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par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licens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 and breakfast own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irement vill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s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o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ail st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t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ett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air or beauty sa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vel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musemen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tne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port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ll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ntac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ustomer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er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rence and event organ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s coordi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ee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le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ailway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st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st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bus, truck, limousine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nsport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ne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ing kennel or 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inema or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stitution branch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manager - financial instit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stitution bran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pment hi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quipment h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ight lo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ette ow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proprie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r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ipper - entertai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rcus perfor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ed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t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var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d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t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instrument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oc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other music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visual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ter or 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otter or ceram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other visu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ft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i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er -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other than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ipt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book or scri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of photograph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 and 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film, video or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levision or radio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director - television or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chnical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t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y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associate or sub (pri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newspaper or perio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ical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p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Web or on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ed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secretary - corporate gover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treas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ex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in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itie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es and financ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stoc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exchang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equ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tie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vest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place relation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hema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v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tor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infor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form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r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llige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dviser or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indu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qu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ski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management facilit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y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ll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t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mig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ents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s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owle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by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nowle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business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nformation technolog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ndustri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 techn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plane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aeropl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vice officer - air traffic con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l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helicop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licopter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safety inspector or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ay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orthines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ation 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aviation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air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airwa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airworth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 f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sh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captain or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 engineer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marin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ngineer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certification and surveill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pur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e certification and surveill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ic information system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ographic information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tis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clothing or fash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hion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jewe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graph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u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multi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urban and reg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hem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iv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geotech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tech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ntity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quant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roduction o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or plan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etrol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naut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eronau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bio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other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er -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ry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industrial or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ger - pa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nimal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amic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rcise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ant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dle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edia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needs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istance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g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ance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n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le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teacher or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art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ball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anc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le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ma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rama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usic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lish language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nglish langu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S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it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adiation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edical ra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clear medicine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health and safety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omo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omo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tic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gen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st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upunc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ese medicin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ther complementar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ccup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d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od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spee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gene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gene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medical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 med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fficer - resi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physician - general medic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specialist physician (general medicin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specialist physician (general medicin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specialist phys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specialist phys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surgeon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surgeon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cardiothorac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rthopaedic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rthopaedic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rthopa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aed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aed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lastic and reconstru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vascu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diagnostic and interven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medical practitio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wi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idwif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idwif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edu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supervisor o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age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ge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hild and famil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child and famil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communit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ommunit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ritical care and emer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critical care and emer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developmental disabi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evelopmental disabi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isability and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disability and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edic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sych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psych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erioper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perioper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urg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surg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register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ing 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hods analyst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gam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e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velop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programmer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ppl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ing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devel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ft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mputer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engineer - computer net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network and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omputer network and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dministrator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up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ystems t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 netw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r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ist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bunal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cled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Federal, Family, Supreme,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icial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Federal, Supreme or Family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rtic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jud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c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care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drug and alcoh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g and alcohol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and 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family and marri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habilitation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f stu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gy - member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ster of relig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ion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educ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rganis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mmun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unse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ing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to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art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e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a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ing theat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ebot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eri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ishe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iance office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rantin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dairy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quality assura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schoo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estim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lumb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urveying or spatial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roof tru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structural ste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russ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civil engineering or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ivi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cal and material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tallurgical and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dep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ircraft, shipbuilding or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iomedical or chem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IT hard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ustom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customer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support technici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field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aut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petro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pe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die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diese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otor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eng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small eng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pl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tmetal trad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abri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sure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maintenance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maintenance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maintenance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an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-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textile, clothing and footwe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, clothing and footwear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r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clock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ck and watch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pattern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o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el be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vehic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wardrob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sand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 layer - carpet, lino or c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and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h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and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r - ceramic, slate or cl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mechanical services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air conditioning and mechan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ro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applianc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air conditioning and refrig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cable jo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ervic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ker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technician - domestic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servic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technician -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 (domest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instru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strument fitt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and data ca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r - data and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jointer or repairer - 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communications c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equipment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cable joint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installation or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ca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utcher or 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handl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ak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 groo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(not dog or hors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animal (not horse or do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fl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eneral garde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reen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nurs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ies' 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n's 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b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cr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een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ktop pub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reproduction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te maker - newspaper/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se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mall offs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offset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vas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emak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sho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arel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patter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ternmaker-grader - texti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um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ss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coordinator o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ding and mattres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ine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cture fra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panel 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ar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 build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or petroleum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ower generation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useum or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der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br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 cutt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adcast transmitt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operator - film, television or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camera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ght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gh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make-u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ke-up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al instrument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o tu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musical instru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nd engine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equipme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ion mix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inuity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phone boom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road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ffects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ical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dispen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stud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w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equipmen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fire protection equi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hide or sk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bl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or skin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m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hygie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mechanic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s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iver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tudent or enrol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hercraft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othe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age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therapeutic, remed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ass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ilities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ol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ch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ec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 - family day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day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chil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n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 - gover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 - out of school hours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educati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gration aide (schoo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servic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's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d or disabl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compa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pite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r - aged or disab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led or ag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edical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ly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ssistant or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or youth residenti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assistant - child or y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par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g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teria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fe, cafeteria or cante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up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ierge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er - lugg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sino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cas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serv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brigad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figh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risk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fire briga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ri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officer or wa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security, alarm or surveillance mo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retail loss preven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loss preven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railways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surveil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other security officer or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ic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bea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dri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er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u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or museum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r gallery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o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rb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advise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attendant or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celeb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cort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itu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pier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ttoo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aid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y pr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bic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aerob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aerobics, fitness or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ngy jump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hu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untain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moun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kk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rek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whitewater raf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ter raf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guid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ng instructo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ics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iding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instructor o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horse or 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horse or dog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ump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wimming pool (lifeguar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ttendant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racing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e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builde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ntra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ve service officer - levels 5-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or proje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administrative service officer - levels 5-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ther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ccounting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chitectu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eg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eterinary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secretary or 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ve service officer - levels 3-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administrative service officer - levels 3-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ent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sar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shorthan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d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qui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ults consultant - taking reports of faul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ss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dmi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cou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t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l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bank, et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lo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and 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s consul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consultant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i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tua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atis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ve service officer - levels 1-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administrative service officer - levels 1-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A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bookmak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'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ngo c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o termi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e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delive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m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ort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inter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viewer - surveys or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switchbo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ch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ified advertis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lassified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r 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ar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tally or schedu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television or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oduction tal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chedu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urch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ing officer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c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i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are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reight or s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ceiving and dispatc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hipping or fre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loa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iving and dispatch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p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-expor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mport-ex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y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of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Children's, County, District, High, Local, Magistrate's, Petty Se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hildren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nty, District or Local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Petty Sessions or Magistrate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High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bailiff or sheri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and related cle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egal and rela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record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employmen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ersonnel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investigato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igr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lice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otor vehicle lic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noxious weeds and p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xious weeds and pes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and noxious weed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ecurity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operation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nsport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ud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other regul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other gover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rau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loss adju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risk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assistant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of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co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am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ctio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and st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stock and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gent 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assuranc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ar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onsultant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ey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propert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proper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al est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tle shop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food or dri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rainee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ed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shop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rocery - supermark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station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ervice station or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van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ca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selling door-to-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scrap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re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ap merch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recyc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cashier or cag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emon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retail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tail bu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bu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serv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check in or tic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at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porce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oncrete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wa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ston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aper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i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other w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other w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other w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processing machin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ark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rk room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laborato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ablemak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ablema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ompounding and recla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ompounding and reclama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fabricator or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s p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pla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re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breg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fibre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y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textile se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twear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hide and skin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kni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dyeing and finish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textile dye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arn carding and spinn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yarn carding and sp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hemical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projec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ionist - fil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-bl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rilisation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teril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musement park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 attendant -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bestos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perating cr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dril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dr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sting work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blast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der mon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t f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fe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res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spr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ref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ace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 or boi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k materials hand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bulk materials hand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roduc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ement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c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batch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oncrete batch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ump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sig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waste water or wate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bri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vester operato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c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logg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plant operato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earthmoving pl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ck ho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ldoz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ava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ca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nt end lo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klif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ork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baggage handling or ground cre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dmast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ma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av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railway track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track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rol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sweep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uffeu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uffeur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rte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u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passenge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person - railway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omotive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in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ve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-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deliv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-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v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oncrete m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lor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semi-tr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mix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mi-trail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refu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movalist -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urniture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n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k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 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w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ash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vehi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wa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ffice o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use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er or presser - laund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arp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windo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mney sw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ener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lay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ainage, sewerage or storm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earthmoving labourer or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arthmo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nce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building insul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cur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security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home improve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door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ving and surf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ailway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erecto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ing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we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flour or g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llarhand - win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ry cellar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or abatto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work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chocol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ssembly 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astic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plastic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ubbe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aw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imber 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 or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wood and wood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ement or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ement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ement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oncrete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ement or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hemical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int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mical, petroleum or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or petroleum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 handl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kil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ing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abric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extile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abric or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otwea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las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las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llmong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ann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heltered workshop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ing service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fruit or nu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fruit or nu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vege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vege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ne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vine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chain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r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n m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assistant - horti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hand - pl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farm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 work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wool handler or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wool handler or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hunter, trapper or shoo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er-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oter or 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chip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mburger cook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chef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rt order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fast food or short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hwa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wich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eparation assistant - fast 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eparation assistant - kitchen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kitchen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bus or t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freight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handler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's offsi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sid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rf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ha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f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sw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k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t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d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accessories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car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screen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haust and muffle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ffle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exhausts and muff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radi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lehand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bage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ish or recycling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or rubbish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vending mach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bi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wal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osswal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rades assistant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flet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st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train or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olle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road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io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ax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human resour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crui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orkplace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nag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public relations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 and pharmaceutical products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hemical or mate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dustrial or 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gineering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occupational health and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linic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6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information technolog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information technolog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eight lo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(cler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claims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representative (wholesal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al estat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assistant (retai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9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not list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4 Table 4 : Salary and Wages - Occupation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F4 Table 4 : Salary and Wages - Occupation Codes</dc:title>
</cp:coreProperties>
</file>