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E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n D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i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anz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e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ian New 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rtible Mar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n Le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ian Re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ultr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lai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s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uan Renmin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n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 Escud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Kor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ish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kf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n Bir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nd Ster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r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ian Ce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las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tz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mp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n K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u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pia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Israeli Sheq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ian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P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Z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n Lit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n L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an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n Le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gasy Ari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gri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a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gui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fiya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n Ringg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doba O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egian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ese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b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evo S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,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lo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u (New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Riy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ese Po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ish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b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lange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o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'a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urkish L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V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aiw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yv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 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ar Fuer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E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Caribbe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CE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P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P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 Dolla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4 Table 14 : Foreign Currenc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14 Table 14 : Foreign Currency Codes</dc:title>
</cp:coreProperties>
</file>