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ata submitted to A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software registr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 V133 V4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S approval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 V112A V112B V455 V456 V464 V465 V4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mission statu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B V1203 V1204 V1206 V1208 V1210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turns transmit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cates end of fi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ansmission Identification Fi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 Transmission Identification File (T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Transmission Identification File</dc:title>
</cp:coreProperties>
</file>