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371 V964 V1317A V1317B V1321 V1337A V1338A V1338B V1403 V1412 V1437 V1447A V1449 V1464 V1466 V1569 V1584 V2317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00 V117G V133 V145 V154 V180 V193 V408A V1542 V1965 V1966B V1972 V2116 V2117 V2147 V2148 V2316 V2361 V2370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 V2116 V2117 V2147 V21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 V2116 V2117 V2147 V21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Form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12 V2312B V2313 V2315 V2316 V23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n Australian resid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5 V1966B V1972 V2315 V2316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1A V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A V41B V143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name or title changed since last tax return lodg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1A V47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1A V47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B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postal address changed since last tax return lodg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4 V180 V222A V408A V1965 V1966B V1972 V2145 V2198 V23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2 M1015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ax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 V15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 salary or wage occupation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cup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r's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salary or wa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49 V2146A V2380 V2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628 M1031 M1032 M1033 M10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5 V1776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payment type code bo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75 V17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llowances, earnings, tips, director's fees, etc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6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llowances, earnings, tips, director's fees, et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6 V211 V212 V230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6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- Date of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6 V2120 V21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 withhe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21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21 V2126 V2133 V2146A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Payment Type code bo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18 V2119 V2120 V2121 V2126 V2128 V2131 V2133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Payer'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126 V21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allowances and payments like newstart, youth allowance and austudy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0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Government allowances and payments like Newstart, youth allowance and austudy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0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 V1902 V1903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522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15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"Date of pay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7 V2124 V2125 V2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"Tax withheld amou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21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125 V2127 V2134 V2145 V2146A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25 V2127 V2134 V2146A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Payer'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127 V21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- code bo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08A V2122 V2123 V2124 V2125 V2127 V2129 V2132 V2134 V2145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 N4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ttributed personal service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1398 V1612A V16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personal service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8 V1581 V1612B V1690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9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 V118 V2146A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B V127 V2146A V2313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94B V2146A V2313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2146A V2313 V2315 V2316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23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taxed upfront schemes - eligible for r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3 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taxed upfront schemes - not eligible for r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deferral sche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on ESS Interests acquired pre 1 July 2009 and 'cessation time' occurred during financial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discou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373 V2374 V2375 V2376 V2377 V2378 V23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S TFN amounts withheld from dis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dis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23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total income or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 V1967A V1967B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ca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49A V149B V172A V182A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car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9A V1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trave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72B V182B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uniform, occupation specific or protective clothing, laundry and dry clean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50A V150B V172C V182C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M653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uniform, occupation specific or protective clothing, laundry and dry cleaning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A V15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self-educ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42A V142B V172D V182D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50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self-education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2A V14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related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72E V182E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value pool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 V106 V2146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B V106 V2146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fts or don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managing tax affai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total deduc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 V1967A V1967B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losses carried forward from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losses claimed this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1967A V1967B V1968A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losses carried forward from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losses claimed this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1967A V1967B V1968B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408A V1641A V1641B V1641C V2315 V2316 V2372A V2372B V2372C V2372D V2376 V2377 V2378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M1032 M1033 M10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C-A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(without dependent child or student), child-housekeeper or housekeeper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B V35 V96A V99 V108A V171 V2359 V2501 V25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C-AS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(without dependent child or student), child-housekeeper or housekeeper tax offset claim typ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B V35 V96A V108A V171 V2130 V2359 V2501 V25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dependent spouse born on or before 30 June 1971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B V108A V2359 V2501 V2502 V25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-housekeeper's adjusted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ior Australians - Tax offse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 V35 V1901 V1902 V23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8 M1033 N1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ior Australians - Vetera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74 V19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sioner - Tax offse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02 V1903 V2363 V23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2 M1019 M1034 N1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sioner - Vetera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income strea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1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ate health insuranc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4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3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DYE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ate health insurance - Health insurer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I V117J V334 V4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DYE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ate health insurance - Membership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F V117I V4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DYE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ver type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I V350 V4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ependent children and stu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 V3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half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the whole of the financial year, were you and all your dependants (including your spouse) - if you had any - covered by private patient hospital c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E V117F V117G V350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ays not liable for surchar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E V117G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1 M1032 N46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care levy surcharge - number of dependent childre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am exempt from paying the flood lev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 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8A V148B V1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 18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A V1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-year tax-free threshold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months eligible for part-year tax-free thresho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from investment, partnership and other source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94 V23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Co-contributions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94 V23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from employment and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from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eportable fringe benefit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12 M1018 M1019 M1021 M1025 M1026 M1031 M1032 M1033 M10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able employer superannuation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18 M1019 M1021 M1025 M1026 M1031 M1032 M1033 M10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-free government pens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2 M1031 M10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g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 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inancial investment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8 M1019 M1021 M1024 M1025 M1026 M1031 M1032 M1033 M10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al property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8 M1019 M1021 M1025 M1026 M1031 M1032 M1033 M10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 support you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B V126 V131 V137A V138B V138C V139 V140 V141 V153A V281 V282 V408A V20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1030 M1032 M1033 M10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6 V137A V138B V138C V139 V140 V141 V1217 V20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6 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312 V2064 V2361 V25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64 V2362 V23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spouse for the full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8A V153A V153W V281 V408A V2360 V2370 V25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details - Date had a spous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193 V270 V281 V23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details - Date had a spous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193 V270 V281 V2360 V2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B V30 V131 V153A V282 V408A V1674 V2357 V2359 V2360 V2371 V23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M522 M1027 M1030 M1032 M1033 M10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section 98 trust income - not included in 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tions to your spouse on which family trust distribution tax has bee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otal reportable fringe benefits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M1027 M1032 M1033 M1034 N4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ny Australian Government pensions and allowances received by your spouse in the year of the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16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ny exempt pension income received by your spouse in the year of the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B V153A V1674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2 M10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reportable superannuation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M1027 M1032 M1033 M10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ax-free government pens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arg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otal net investment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7 M1032 M1033 M10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 support your spouse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axed element of a SLS zero tax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ATI to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8A V153W V2130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N4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 V266 V1541 V1896 V1966A V1966B V1972 V1997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 V89A V89B V266 V311 V1896 V2038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89A V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Landcare operations and deduction for decline in value of water facil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 V1966A V1972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deductions relating to dis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 V1687 V1966A V1966B V1972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deductions relating to distributio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PP - Distribution from partnerships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1541 V1896 V1966A V1966B V1972 V1997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PP - Distribution from trusts less net capital gains and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97A V97B V311 V1896 V2038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PP - Distribution from trusts, less net capital gains and foreign income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7A V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311 V1896 V2038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PP - Landcare operation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1966A V1972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PP - Other deductions relating to dis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1688 V1966A V1966B V1972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eductions relating to distributio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franking credit from franked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interest, dividends and unit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paid by trust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amounts withheld from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-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1A V1391B V1582 V1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3A V1383B V1582 V1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7A V1397B V1582 V1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S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A V104B V1380 V1691 V1802 V1966A V1972 V1996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5 V1370 V1380 V1673A V1966A V1972 V1996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5 V1370 V1380 V1673B V1966A V1972 V1996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491A V1491B V1561 V156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384A V1384B V1561 V156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561 V1563D V1897 V18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493A V1493B V1494 V1561 V156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5 V13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losses from sole trader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5 V13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deferred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375 V1378 V1381 V1382 V1495 V1966A V1972 V2089A V2089B V2089C V2089D V2089E V2089F V2089G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deferred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375 V1378 V1381 V1382 V1495 V1966A V1972 V2089A V2089B V2089C V2089D V2089E V2089F V2089G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depos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6 V2517 V2518 V2519 V25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ly repayments exceptional circumst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6A V1972 V2516 V2518 V25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ly repayments natural disas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6A V1972 V2516 V2518 V25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6A V1972 V2516 V2518 V25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arm management deposits or re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516 V2517 V25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GT event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2B V1182C V2135B V2199A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is CGT event relate to a forestry managed investment scheme interest that you held other than as an initial participa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3 V2113B V2114 V2135B V21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2 V1182A V1182B V1182C V1369 V1434A V1434B V1641A V1641B V1641C V2146A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122 V1182B V1403 V1434A V1434B V1466 V18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2 V14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either a direct or indirect interest in a controlled foreign company (CFC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2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2 V144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EVER, either directly or indirectly, caused the transfer of property (incl. money) or services to a non-resident trust estat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4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or trus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4 V144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employ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1966A V1966B V1972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pension or annuity income without an undeducted purchase pr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pension or annuity income with an undeducted purchase pr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81 V311 V1005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1966A V1966B V1972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1 V2146A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employment income - payment summ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2380 V2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 foreign employ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23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year did you own, or have an interest in, assets located outside Australia which had a total value of AUD $50,000 or mor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uses from life insurance companies and friendly socie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one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category one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one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two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category two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- Category two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 V1966A V1966B V1972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- lump sum payments in arr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profession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amount of UPP of foreign pension or ann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1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ll name of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119 V154 V408A V2146B V2372A V2372B V2372C V2372D V2376 V2377 V23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18 M1019 M1021 M1031 M1032 M1033 M10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Fund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 V12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Fund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19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- 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9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-IR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IS product or private ruling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7A V2107B V2108 V2109 V21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-IR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IS product or private ruling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7A V2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-IR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IS product or private ruling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7A V2107B V2108 V21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Elec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claim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4A V1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4A V124B V1966A V1966B V1972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10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ibutions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A V18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contributions on behalf of your spous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9 V183A V183B V2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N46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e or overseas forces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tax offset on net medical expenses over the thresho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endent relativ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3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and water facility tax offset brought forward from prior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 from working - Supplementary s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5 V1966A V1966B V19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V-I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aggregated turnover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8 V1989 V1990 V19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V-I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small business entity incom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9 V1990 V1992 V1993 V1996 V1997 V1998 V20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V-IL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small business entity income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92 V1993 V1994 V1996 V1997 V1998 V2038 V23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6 M1027 N43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tal status clai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68 V2370 V23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7 N4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1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ax offse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n which family trust distribution tax has bee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early payments - amount of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eive any personal services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894 V1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atisfy the results te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532A V1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received a personal services business determination(s) that was in force for the whole of the period you earned PSI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53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eive 80% or more of your PSI from one sourc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C V1532B V1532C V16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unrelated client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employment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business premise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1A V1391B V1532A V1532B V1532C V1582 V1611A V1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3A V1383B V1532A V1532B V1532C V1582 V1611B V1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7A V1397B V1532A V1532B V1532C V1582 V1611C V1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532C V1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for payments to associates for principal wor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other deductions against PS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802 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04A V104B V1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business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4C V1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busines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A V109B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A V109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ell any goods or services using the Intern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384A V1384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384A V1384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subject to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532C V1560E V1691 V1897 V1898 V24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PP - Gross payments subject to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532C V1560E V1691 V1897 V18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 Gross payments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491A V1491B V156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PP - Gross payments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491A V1491B V156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493A V1493B V1494 V156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PP - Gross payments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493A V1493B V1494 V156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s and other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257A V257B V370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7A V2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esident withhold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, sub-contractor &amp; commiss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 deb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with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 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256A V256B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A V2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PP busines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70 V1640A V1640B V1640C V1640D V1640E V1640F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on-PP busines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70 V1640A V1640B V1640C V1640D V1640E V1640F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environmental protec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0-880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and general business tax brea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 V2364 V2365 V2366 V23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operations and deduction for decline in value of water facil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 or loss from business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 V1673A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 PP income or loss from business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 V1673B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Deferred non-commercial losse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Deferred non-commercial losse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A V1380 V1539 V15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A V14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A V1640A V1640D V2364 V23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A V1381 V1382 V1640A V1640D V1641A V1983A V1983B V2089A V2089B V2089C V2089E V2364 V2367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5 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3A V1983B V1983C V1983E V198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3C V198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3A V1983B V1983C V198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1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A V1381 V1641A V2089A V2089B V2089C V2089E V2364 V2367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B V1381 V15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B V1640B V1640E V2365 V23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B V1382 V1640B V1640E V1641B V1984A V1984B V2089A V2089B V2089D V2089F V2365 V2367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5 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4A V1984B V1984C V1984E V198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4C V198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4A V1984B V1984C V198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2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B V1641B V2089A V2089B V2089D V2089F V2365 V2367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C V1381 V15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C V1640C V1640F V2366 V23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C V1382 V1640C V1640F V1641C V1985A V1985B V2089A V2089C V2089D V2089G V2366 V2367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5 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5A V1985B V1985C V1985E V198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5C V1985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5A V1985B V1985C V198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3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C V1641C V2089A V2089C V2089D V2089G V2366 V2367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depreciating assets - Deduction for low cost assets (less than $1000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depreciating assets - Deduction for general pool assets (less than 25 year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depreciating assets - Deduction for long life pool assets (25 years or mor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deb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credi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 V152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s to associated per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other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stock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0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Customer referenc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ividual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ividual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 Individual (E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Individual</dc:title>
</cp:coreProperties>
</file>