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407 V1570 V1584 V2425 V24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050 V1400 V1542 V210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513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 of former partnershi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513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560E V1914 V1915 V1916 V2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 V1900B V209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7 V336B V337D V500 V506 V1825A V2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7 V336B V337D V500 V2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337G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13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dis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500 V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Distribution from trusts less net capital gains and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321A V321B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Distribution from trusts, less net capital gains and foreign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Deductions relating to distribution in labels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 from franked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2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7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8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1 V15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0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49 V500 V1809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B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500 V502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B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49 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109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-IR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S product or private ruling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7A V2107B V2108 V2109 V21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-IR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S product or private ruling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7A V2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-IR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S product or private ruling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7A V2107B V2108 V21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500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5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0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3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3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3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gains from unrealised movements in the value of financial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3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rietors'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and general business tax brea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36B V255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336B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environmental prot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depreciating assets - Deduction for low cost assets (less than $1000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 V209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depreciating assets - Deduction for general pool assets (less than 25 year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 V209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depreciating assets - Deduction for long life pool assets (25 years or mor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 V209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aggregated group turnov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8 V1989 V19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small business entity incom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9 V1990 V2033 V20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09A V509B V520A V520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509A V509B V520A V52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509A V509B V1213 V1220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509A V509B V1203 V1824B V18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6 V507 V1824B V1825A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B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337G V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B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2 V51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51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1 V1917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B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small business entity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5 Partnership (E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Partnership</dc:title>
</cp:coreProperties>
</file>