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974A V974B V977A V977B V979A V1960 V1960B V1961 V1961B V2244 V2244B V2245 V2245B V2246 V2246B V2249 V2250 V24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74A V974B V1145 V1203 V1960 V1960B V1961 V1961B V2244 V2244B V2245 V2245B V2246 V2246B V2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2 V1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opened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1A V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A V41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previou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9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previou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973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previou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973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2A V2396 V24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decease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1A V961B V961C V96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's 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1C V961D V2396 V24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can accept super co-contributions for member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trading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Member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1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Member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1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5 Super Member Data (E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Super Member Data</dc:title>
</cp:coreProperties>
</file>