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10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17A V1017B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B V1017A V1017B V1018A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B V1373E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B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0 Interposed Entity Election Standalone (Y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terposed Entity Election Standalone</dc:title>
</cp:coreProperties>
</file>