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one mon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wo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three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odgment status for the most recent month less four month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status most recent month less five month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IAS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for the annual GST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one month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an two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thre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our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atest month when lodgment is due less five month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IAS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EK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lodgment for the annual GST retur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Lodgm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9 Output AS Lodgment Report (O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put AS Lodgment Report</dc:title>
</cp:coreProperties>
</file>