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0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1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 N3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 N3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6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0 Output AS Summary Report (O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Output AS Summary Report</dc:title>
</cp:coreProperties>
</file>