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fund 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income due to fund tax status chan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ACN/AR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CN/ARB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within Austral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se expenses overse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Transferor tru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/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s to shareholder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me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arm management deposits o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B EC EF EI EM EP ES ET EY MS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or de facto spouse'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artner 18 or ov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fund or trust made a payment or transferred a benefit that is included in the assessable income of the recipient under section 290-1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ny tax payable by the truste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applicant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rule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organisation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M ET MS OR RR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client an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name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ge of address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ing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lete a client for Income Tax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urn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rther returns not necessar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payer deceas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for a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client li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ish to receive unsolicited report(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minate an ELS primary transmitt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sion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ER ES EX EY GA GB GI GR RR SP SR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expect to lodge FBT return forms for future year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statutory formula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statutory formula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car - actual operating cos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ars using operating cost metho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an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waiver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payments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using - units of accommodation provide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Gross taxable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line transpor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ard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ertainment provided by an income tax exempt body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exempt body-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benefits (residual)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employee contrib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parking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gross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al entertainment - Taxable value of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inge benefits tax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b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s instalment amounts reported on activity stat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or credit d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contact person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O branch office that services the tax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lodgment code (C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type code (C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pha sort key /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evel (T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stituted accounting period code (SA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st year lodged (LY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code (LC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address code (R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L OM 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est date for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any/superfund Classification code (CLASS'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demanded code (CYD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current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hange unsolicited report statu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nominate an ELS primary transmitter numb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unsolicited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ate when the report is gener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practice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OG OL OM OR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B OC OG OI OL OM 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actor, sub-contractor &amp; commiss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's tele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CU EB EC EF EI EM EP ET EY MS RR TD XX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person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tax spared foreign incom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either a direct or indirect interest in a controlled foreign company (CF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or trus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- lump sum payments in arr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 of managing tax affai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ales of goods and servi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partnership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distribution from trus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clai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% tax offset on net medical expenses over the thresho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ffshore banking unit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deduction for capital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int/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pay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Australians - Tax offse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 payment du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a refund du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blic officer'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ytim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csimile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tor vehicl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spouse for the full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T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M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rk related self-education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ion - number of days full levy exemption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overseas l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urrent year capital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organisatio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S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uperannuation provider - 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vider ceased to be the holder of the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ot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accumulation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employer contributed (defined benefi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SP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le creation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pli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C 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csimil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street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ostal address - Street name and number -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destination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employer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s and other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gross income of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Assessable contributions of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total deductions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exempt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s - net taxable income from R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ell any goods or services using the Intern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salary and wage expense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Health insurer 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 health insurance - Membership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amount of UPP of foreign pension or ann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ntributions on behalf of your spous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days not liable for surchar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care levy surcharge - number of dependent childr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Taxpay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endent rela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of organis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Assessable government industry payments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Other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fro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details - Date had a spouse t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n-PP business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- El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-housekeeper's adjusted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any exempt pension income received by your spouse in the year of the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Landcare operations and deduction for decline in value of water facil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B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 - Non-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B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B</dc:title>
</cp:coreProperties>
</file>