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C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e taken to complete form (minute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age tex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refunds deposited to acc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value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/Seq nu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foreign source income - Gr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not included in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declaration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ition held of person making the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/company public officer/partner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roduct or inve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payment in advance [Y/N]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claimed as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 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 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 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 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reportable fringe benefit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section 98 trust income - not included in 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s to your spouse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reportable fringe benefit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fund wound up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wound 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other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ch professional body does the auditor belong to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part B of the audit report qual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ife insurance polic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other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Un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 and term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gulatory information - Did the SMSF acquire assets (other than exempt assets) from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ember closing account bal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bility information - other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, both ELS and non-ELS and FLOCS mar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 as a percentage of total number lodg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 not lodged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ast weekly data up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ar of requ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receive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ease receiving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delet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modifying an existing clients details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received v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R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Date of dea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M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rustee/Non-individual partner/trustee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where ABN or TFN not quoted (non individua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or disability premiu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mployees receiving fringe benefits during the FBT year for this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losses from sole trader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GT event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6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Index of all Tags Part F</dc:title>
</cp:coreProperties>
</file>