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974A V974B V976 V977A V977B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976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B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49 V9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6 Super Supplier/Provider Data (S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Super Supplier/Provider Data</dc:title>
</cp:coreProperties>
</file>