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ess concessional contribu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year in which the release amount will be included as 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1 V2611A V2611B V2611C V2612 V2613 V26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ll name of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61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 V261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identifi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 but the nominated super fund account is not val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1 V2611A V2611B V2611C V2615 V2616 V26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 - reas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5 V26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Full name of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5 V26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615 V26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6 V26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Member identifi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6 V26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 but do not hold an accumulation interest in any super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1 V2611A V2611B V26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 fund nominated holds my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declaration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xcess Concessional Contribution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4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xcess Concessional Contribution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4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5 Excess Concessional Contributions (E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Excess Concessional Contributions</dc:title>
</cp:coreProperties>
</file>