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(includes the islands Bonaire, Saint Eustatius and Sab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3 Table 13 : Country Codes</dc:title>
</cp:coreProperties>
</file>