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identificatio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sales or GS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du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payabl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DJ EB EC EF EI EP ET EX EY GA GB GI GR MS OB OG OI OL OM SI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mount of your obliga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ST-free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mounts withheld (excluding any amount shown at W2 or W4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where no ABN is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DJ GA GB GI GR OB OG OI OL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, wages and other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payments shown at W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ne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come tax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PAYG income tax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FBT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varied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FB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 of the time taken to complete the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accounting method tex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 over clai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 or Quarterly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, Quarterly or Closely Held Trust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ax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rate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quarterly/monthly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annual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net GS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quarterly or month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annual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period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withholding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s (amounts reported at 1A in your BAS for the period shown on fro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quenc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one month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two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re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our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iv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amount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rate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e date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one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wo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hree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four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status most recent month less five month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IA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GST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IAS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GST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5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Index of all Tags Part E</dc:title>
</cp:coreProperties>
</file>