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payment part of a payment made in an earlier income year for the same termination of employ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 transferred from joining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Amounts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Fees and charges appli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Net amount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nd general business tax brea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‘cessation time’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tal status clai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make a gain, loss or balancing adjustment from a financial arrangement subject to the TOFA rul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s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balancing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ainder of 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exceptional circumst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natural disas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 am exempt from paying the flood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registr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acquire any exempt assets from related parties ques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acquire any exempt assets from related parti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foreign income (s25-90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foreign income claimed under s25-9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pply to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dependent spouse born on or before 30 June 1971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J</dc:title>
</cp:coreProperties>
</file>