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371 V964 V1412 V1584 V2317 V2425 V2641 V2642 V2645 V2647 V2658 V2664 V2665 V2666 V2667 V2668 V2669 V2675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00 V117G V133 V145 V154 V180 V193 V408A V1542 V1965 V1966B V1972 V2116 V2117 V2147 V2148 V2316 V2361 V2425 V2688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 V2116 V2117 V2147 V21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 V2116 V2117 V2147 V21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ronic Form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12 V2312B V2313 V2315 V2316 V2317 V2721 V2726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n Australian resid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5 V1966B V1972 V2315 V2316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1A V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A V41B V143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name or title changed since last tax return lodg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1A V47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1A V47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B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1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postal address changed since last tax return lodg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Coun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1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4 V180 V222A V408A V1965 V1966B V1972 V2145 V2198 V2316 V26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2 M1015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 V15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ti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3A V1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3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2 N5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n salary or wage occupation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cup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salary or wag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49 V2146A V2380 V2405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628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after 15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75 V1776 V2146A V2380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D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 type code bo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75 V177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A-AE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for unused leave before 16/08/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llowances, earnings, tips, director's fees, etc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6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llowances, earnings, tips, director's fees, et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6 V211 V212 V230 V2146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6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- Date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6 V2121 V26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2131 V2683 V26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21 V2126 V2133 V2146A V2517 V2683 V2696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18 V2119 V2121 V2126 V2131 V2133 V2517 V2683 V2684 V26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Payer'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126 V26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allowances and payments like newstart, youth allowance and austudy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0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Government allowances and payments like Newstart, youth allowance and austudy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0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Australian Government pensions and allow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1 V1902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15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annuities and superannuation income streams Lump sum in arrears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"Date of pay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17 V2124 V2125 V2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"Tax withheld amou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21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"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25 V2127 V2134 V2145 V2146A V251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"Untaxed element"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25 V2127 V2134 V2146A V251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Payer'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127 V21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- code bo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08A V2122 V2123 V2124 V2125 V2127 V2129 V2132 V2134 V2145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 N4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from attributed personal service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7 V1398 V1612A V16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personal service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8 V1581 V1612B V1690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9 V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 V118 V2146A V2372C V2372D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B V127 V2146A V2313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94B V2146A V2313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2146A V2313 V2315 V2316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23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taxed upfront schemes - eligible for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3 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taxed upfront schemes - not eligible for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from deferral sche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 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ount on ESS Interests acquired pre 1 July 2009 and 'cessation time' occurred during financial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4 V2375 V2376 V2377 V23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ssable discou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373 V2374 V2375 V2376 V2377 V2378 V239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S TFN amounts withheld from dis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dis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23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total income or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 V1967A V1967B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ca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49A V149B V172A V182A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car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9A V1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trave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72B V182B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uniform, occupation specific or protective clothing, laundry and dry clean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50A V150B V172C V182C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M653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uniform, occupation specific or protective clothing, laundry and dry cleaning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A V15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self-educ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42A V142B V172D V182D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50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related self-education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2A V14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related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A V45B V172E V182E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628 N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s relating to financial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s relating to rental proper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low value poo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w value pool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 V27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 V106 V2146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4B V106 V2146B V2372C V2372D V27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fts or don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managing tax affai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total deduc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 V1967A V1967B 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losses carried forward from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losses claimed this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1967A V1967B V1968A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losses carried forward from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losses claimed this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1967A V1967B V1968B V25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95 V408A V1641A V1641B V1641C V2315 V2316 V2372A V2372B V2372C V2372D V2376 V2377 V2378 V2517 V2759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 M1044 M1045 M10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(without dependent child or student)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35 V99 V108A V2359 V25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dependent spouse born on or before 30 June 1952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108A V2359 V2501 V25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s and pensioners - Tax offse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 V35 V1901 V1902 V23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8 M1033 M1040 N1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niors and pensioners - Vetera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4 V19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income strea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1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3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 and stud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 V3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full levy exemption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ion - number of days half levy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 the whole of the financial year, were you and all your dependants (including your spouse) - if you had any - covered by private patient hospital c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E V117F V117G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ays not liable for surchar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E V117G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1 M1032 N46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ate health insurance - Health insurer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F V117I V117J V334 V2686 V2694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vate health insurance - Membership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F V117I V2686 V2694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premiums paid in the financial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I V2690 V2694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Australian Government rebate receiv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7I V2690 V2694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I V2694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U-JZ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clai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F V117I V2686 V2687 V2688 V2691 V2692 V2693 V2694 V27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51 N5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 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8A V148B V1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der 18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8A V14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-year tax-free threshol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months eligible for part-year tax-free thresho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from investment, partnership and other source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94 V2395 V2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46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Co-contributions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94 V23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from employment and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from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eportable fringe benefit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61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12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able employer superannuation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61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-free government pen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2 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g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 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inancial investment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26A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al property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72A V2372B V2372C V2372D V2376 V2377 V2378 V2721 V2727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 support you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1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dependent childre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87 V2691 V26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justed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59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4 M1045 M1046 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ot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7 M1048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eligi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7 M1048 M10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126 V131 V137A V138B V138C V139 V140 V141 V153A V281 V282 V408A V2064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1030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6 V137A V138B V138C V139 V140 V141 V1217 V20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or de facto spouse'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6 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312 V2064 V2361 V2501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64 V23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spouse for the full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8A V153A V153W V281 V408A V2360 V2502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details - Date had a spous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93 V270 V281 V2360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details - Date had a spous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93 V270 V281 V2360 V2691 V26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r spouse die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30 V131 V153A V281 V282 V408A V1674 V2357 V2359 V2360 V26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M1030 M1032 M1033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section 98 trust income - not included in spouse's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tions to your spouse on which family trust distribution tax has bee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otal reportable fringe benefits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M1032 M1033 N4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Australian Government pensions and allowances received by your spouse in the year of the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153W V16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exempt pension income received by your spouse in the year of the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B V153A V1674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3 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reportable superannuation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x-free government pens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rg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otal net investment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408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d support your spouse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A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taxed element of a SLS zero tax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3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0 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D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pouse's ATI total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8A V153W V23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1 N4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 V266 V1541 V1896 V1966A V1966B V1972 V2146A V2517 V2518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14 M1046 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 V89A V89B V266 V311 V1896 V2146A V2517 V2518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Landcare operations and deduction for decline in value of water facil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 V1966A V1972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 at Distribution from partnerships and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 V1687 V1966A V1966B V1972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Other deductions relating to amounts show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tion from partnerships relating to financial investments,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rental property income or loss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istributions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1541 V1896 V1966A V1966B V1972 V2146A V2733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 M1046 M1047 M10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income from trusts less capital gains, foreign income and franked distributions - 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income from trusts less capital gains, foreign income and franked distributions - other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97A V97B V311 V1896 V2146A V2734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7A V9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from trusts relating to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from trust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47B V311 V1896 V2146A V2735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Landcare operation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1966A V1972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d investment scheme deductions relating to amounts shown at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ship deductions relating to financial investment amounts shown at 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ship deductions relating to rental property income or loss shown at 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relating to distributions shown at O,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eductions relating to amounts shown at O, U and 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 V1688 V1966A V1966B V1972 V2146A V27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Other deductions relating to amounts shown at O, U and C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 from franked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paid by trust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amounts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-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1A V1391B V1582 V160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3A V1383B V1582 V160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Tax withheld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7A V1397B V1582 V160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S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A V104B V1380 V1691 V1802 V1966A V1972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5 V1370 V1380 V1673A V1966A V1972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 or loss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 or loss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or loss relating to item 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5 V1370 V1380 V1673B V1966A V1972 V2146A V27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491A V1491B V1561 V156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384A V1384B V1561 V156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561 V1563D V1897 V18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/loss from business tax withheld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0 V1493A V1493B V1494 V1561 V156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partnership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5 V1376 V27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from carrying on a business of invest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from carrying on a rental property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share of deferred losses from sole trader activities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losses from sole trader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5 V1377 V27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ary production deferred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375 V1378 V1381 V1382 V1495 V1966A V1972 V2089A V2089B V2089C V2089D V2089E V2089F V2089G V2146A V2517 V25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rimary production deferred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375 V1378 V1381 V1382 V1495 V1966A V1972 V2089A V2089B V2089C V2089D V2089E V2089F V2089G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depos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6 V2517 V2518 V2519 V25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ly repayments exceptional circumst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6A V1972 V2516 V2518 V252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ly repayments natural disas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6A V1972 V2516 V2518 V252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6A V1972 V2516 V2518 V252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arm management deposits or re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516 V2517 V25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1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B V1182C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2 V1182B V1182C V1434A V1434B V1641A V1641B V1641C V2146A V2517 V2642 V265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Q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122 V1182B V1434A V1434B V1896 V2645 V26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2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either a direct or indirect interest in a controlled foreign company (CFC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2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2 V144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EVER, either directly or indirectly, caused the transfer of property (incl. money) or services to a non-resident trust estat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4 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or trus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4 V144 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5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employ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1966A V1966B V1972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pension or annuity income without an undeducted purchase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pension or annuity income with an undeducted purchase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181 V311 V1005 V21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 - dividend income or managed investment scheme income from foreign companies - including from foreign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foreig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1005 V1966A V1966B V1972 V2146A V27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1 V2146A V2372C V2372D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 M10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employment income - payment summ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311 V2380 V2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foreign employ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 V23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ing the year did you own, or have an interest in, assets located outside Australia which had a total value of AUD $50,000 or mor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12 V23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2146A V272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uses from life insurance companies and friendly socie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A V2726A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1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category 1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 amounts for a low value pool deduction relating to financial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26A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 amounts for a low value pool deduction relating to a rent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27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ategory 1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7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C-CZD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1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 V2146A V2741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type - Category 2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category 2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from a financial investment not included at another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2726A V27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category 2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27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-CZ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- Category 2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3 V1966A V1966B V1972 V2146A V274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1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- lump sum payments in arr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professional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amount of UPP of foreign pension or annu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1 V2146B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2 V119 V154 V408A V2146B V2372A V2372B V2372C V2372D V2376 V2377 V2378 V27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 M513 M1018 M1021 M1031 M1032 M10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Fund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 V12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-HE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superannuation contributions - Fund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19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- 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 V272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Elec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claim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4A V1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relating to financial investments not included at another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6A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debt deductions incurred in deriving foreign rental income, not claimed elsewhe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7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not in the above catego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I-BM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4A V124B V1966A V1966B V1972 V2146B V27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ibutions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3A V1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contributions on behalf of your spous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9 V183A V183B V2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0 N46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ne or overseas forces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7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et medical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endent (invalid and carer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360 V27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and water facility tax offset brought forward from prior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 from working - Supplementary s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65 V1966A V1966B V19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on-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1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on-refundable tax offse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9 V2625 V26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fundable tax offset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5 V26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n which family trust distribution tax has been pa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eive any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894 V1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532A V18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received a personal services business determination(s) that was in force for the whole of the period you earned PSI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B V1386C V153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eive 80% or more of your PSI from one sourc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6C V1532B V1532C V16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32A V1532B V15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1A V1391B V1532A V1532B V1532C V1582 V1611A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3A V1383B V1532A V1532B V1532C V1582 V1611B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7A V1397B V1532A V1532B V1532C V1582 V1611C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I - 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532C V1802 V27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for payments to associates for principal wor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8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other deductions against PS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2A V1532B V1802 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A V104B V1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business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4C V1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A V109B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A V109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384A V1384B V1560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384A V1384B V1560A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532C V1560E V1691 V1897 V189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 Gross payments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491A V1491B V1560B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voluntary agre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491A V1491B V1560B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1372A V1493A V1493B V1494 V1560C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labour hire or other specified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1372A V1493A V1493B V1494 V1560C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285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286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A V61B V104A V104B V104C V109A V109B 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A V63B V104A V104B V104C V109A V109B 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 V1640A V1640B V1640C V1640D V1640E V1640F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257A V257B V370 V1640A V1640B V1640C V1640D V1640E V1640F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 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256A V256B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6A V25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52 V3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PP busines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70 V1640A V1640B V1640C V1640D V1640E V1640F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on-PP business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70 V1640A V1640B V1640C V1640D V1640E V1640F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dcare operations and deduction for decline in value of water facil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2762 V27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 or loss from business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 V1673A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- income or loss from business this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8 V1640A V1640B V1640C V1640D V1640E V1640F V1673B V18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Deferred non-commercial losse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Deferred non-commercial losse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A V1380 V1539 V15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A V149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A V1640A V1640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A V1381 V1382 V1640A V1640D V1641A V1983A V1983B V2089A V2089B V2089C V2089E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3A V1983B V1983C V1983E V198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3C V198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3A V1983B V1983C V198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1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1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A V1381 V1641A V2089A V2089B V2089C V2089E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B V1381 V15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B V1640B V164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B V1382 V1640B V1640E V1641B V1984A V1984B V2089A V2089B V2089D V2089F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4A V1984B V1984C V1984E V198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4C V1984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4A V1984B V1984C V198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2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2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B V1641B V2089A V2089B V2089D V2089F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Description of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8 V1379C V1381 V15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37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Partnership or sole trad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C V1640C V164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Type of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376 V1377 V1379C V1382 V1640C V1640F V1641C V1985A V1985B V2089A V2089C V2089D V2089G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Reference for code 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5A V1985B V1985C V1985E V198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85C V198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5A V1985B V1985C V198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3 - Deferred non-commercial loss from a prior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loss activity 3 - Net l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9C V1641C V2089A V2089C V2089D V2089G V2372A V2372B V2372C V237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 V152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0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's Customer referenc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ividual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3</w:t>
      <w:tab/>
      <w:t xml:space="preserve">Page B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ividual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3</w:t>
      <w:tab/>
      <w:t xml:space="preserve">Page B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 Individual (E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2:46:00Z</dcterms:created>
  <dc:creator>ubipb</dc:creator>
  <dc:description/>
  <cp:keywords/>
  <dc:language>en-US</dc:language>
  <cp:lastModifiedBy>ubipb</cp:lastModifiedBy>
  <dcterms:modified xsi:type="dcterms:W3CDTF">2013-10-10T22:46:00Z</dcterms:modified>
  <cp:revision>2</cp:revision>
  <dc:subject/>
  <dc:title>Individual</dc:title>
</cp:coreProperties>
</file>