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nel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 (PR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 (South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 Antil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of Ame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A (Delawar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ric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i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meric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ope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dle East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meric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untries N.E.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 (Labua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.E.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.E.I. means not elsewhere included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c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c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ocation Nam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3 Table 3 : Location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ocation Nam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F3 Table 3 : Location Codes</dc:title>
</cp:coreProperties>
</file>