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branch office that services the tax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received v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 for Activity Statement Purpo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D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 for Activity Statement Purpo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D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6 Output Client Report for Activity Statement Purposes (OG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Output Client Report for Activity Statement Purposes</dc:title>
</cp:coreProperties>
</file>