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1407 V1421B V1422A V1422B V1571 V1584 V1723 V1739 V1741 V1756 V1757 V1762 V1765 V1767 V1835 V1844 V2425 V2462 V2641 V2643 V2664 V2665 V2666 V2667 V2668 V2669 V2670 V2671 V2674 V2675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1523A V1523B V2674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w:t>
            </w:r>
          </w:p>
        </w:tc>
        <w:tc>
          <w:tcPr>
            <w:tcW w:w="860" w:type="dxa"/>
            <w:tcBorders/>
          </w:tcPr>
          <w:p>
            <w:pPr>
              <w:pStyle w:val="PlainText"/>
              <w:rPr>
                <w:sz w:val="24"/>
                <w:szCs w:val="24"/>
              </w:rPr>
            </w:pPr>
            <w:r>
              <w:rPr>
                <w:sz w:val="24"/>
                <w:szCs w:val="24"/>
              </w:rPr>
              <w:t>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2322 V2674 V2676</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393B V1393D V1421B V1803 V1804 V1840 V1842 V2643 V2674</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rPr>
                <w:sz w:val="24"/>
                <w:szCs w:val="24"/>
              </w:rPr>
            </w:pPr>
            <w:r>
              <w:rPr>
                <w:sz w:val="24"/>
                <w:szCs w:val="24"/>
              </w:rPr>
              <w:t>4</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84 V2385 V256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52 V2578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 V2539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enses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0 V2671 V2681</w:t>
            </w:r>
          </w:p>
        </w:tc>
        <w:tc>
          <w:tcPr>
            <w:tcW w:w="860" w:type="dxa"/>
            <w:tcBorders/>
          </w:tcPr>
          <w:p>
            <w:pPr>
              <w:pStyle w:val="PlainText"/>
              <w:rPr>
                <w:sz w:val="24"/>
                <w:szCs w:val="24"/>
              </w:rPr>
            </w:pPr>
            <w:r>
              <w:rPr>
                <w:sz w:val="24"/>
                <w:szCs w:val="24"/>
              </w:rPr>
              <w:t>N536</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2582 V2643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 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6A V636 V637 V27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self-assessed the effective life of any of these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recalculate the effective life for any of your assets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djustable values at end of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ining capital expenditure and/or transport capital that you allocated to a project pool and for which you can claim a deduction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intangible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other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certain asse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general small business pool</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im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ospectiv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793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of tax loss for current year chosen to be carried back to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 V27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exempt income for the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tax liability for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ss carry-back tax offset</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24</w:t>
            </w:r>
          </w:p>
        </w:tc>
        <w:tc>
          <w:tcPr>
            <w:tcW w:w="860" w:type="dxa"/>
            <w:tcBorders/>
          </w:tcPr>
          <w:p>
            <w:pPr>
              <w:pStyle w:val="PlainText"/>
              <w:rPr>
                <w:sz w:val="24"/>
                <w:szCs w:val="24"/>
              </w:rPr>
            </w:pPr>
            <w:r>
              <w:rPr>
                <w:sz w:val="24"/>
                <w:szCs w:val="24"/>
              </w:rPr>
              <w:t>M1043</w:t>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PSI included at item 6 incom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deductions against PSI included at item 6 expens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atisfy the results test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 you hold a personal services business (PSB) determination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lated client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mployment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premise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Amounts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2B V2320 V2321 V2322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Fees and charges appli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Net amount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carried forward from previous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eedstock adjustment - additional assessable income</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pply?</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469 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2 V2475 V2478 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5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564D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405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mainder of refundable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9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8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3.4</w:t>
      <w:tab/>
      <w:t xml:space="preserve">Page B7 -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3.4</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3:47:00Z</dcterms:created>
  <dc:creator>Pirapa</dc:creator>
  <dc:description/>
  <cp:keywords/>
  <dc:language>en-US</dc:language>
  <cp:lastModifiedBy>Pirapa</cp:lastModifiedBy>
  <dcterms:modified xsi:type="dcterms:W3CDTF">2013-02-20T03:47:00Z</dcterms:modified>
  <cp:revision>2</cp:revision>
  <dc:subject/>
  <dc:title>Company</dc:title>
</cp:coreProperties>
</file>