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ed termination payments (taxable component)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visory levy adjustment for wound up fu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r spouse die during th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llover requests from the member accepted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justed tax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imated total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imated eligi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the fund have any other income that was assessabl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Insurance premiums - membe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net medical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Account statu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New Tag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G1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New Tag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G1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14 Index of all New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8:00Z</dcterms:created>
  <dc:creator>Pirapa</dc:creator>
  <dc:description/>
  <cp:keywords/>
  <dc:language>en-US</dc:language>
  <cp:lastModifiedBy>Pirapa</cp:lastModifiedBy>
  <dcterms:modified xsi:type="dcterms:W3CDTF">2013-02-20T03:48:00Z</dcterms:modified>
  <cp:revision>2</cp:revision>
  <dc:subject/>
  <dc:title>Index of all New Tags</dc:title>
</cp:coreProperties>
</file>