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2332 V23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creation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organisatio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file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2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supplier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4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supplier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4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3 Member Contribution supplier details (MC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Member Contribution supplier details</dc:title>
</cp:coreProperties>
</file>