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CN/ARB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applicant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rule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MS OR RR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R ES EX EY GA GB GI GR RR SP S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overseas l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organisatio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vider ceased to be the holder of th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P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e creation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endent (invalid and care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organis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P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n-PP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exempt pension income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B</dc:title>
</cp:coreProperties>
</file>