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rollovers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contribution including rollov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ph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ension phase or benefit payment phase commenc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earnout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loss for current year chosen to be carried back to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the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 carry-back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loan to, lease to or invest in related parties (known as in-house assets) at any tim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loan to, lease to or invest in related parties (known as in-house assets) at any time during th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tax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income from trusts less capital gains, foreign income and franked distributions - 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K</dc:title>
</cp:coreProperties>
</file>