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ury - Wod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s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 H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be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ts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rms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lten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den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el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a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st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onee Po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cas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bri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ramat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r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s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p. Mt Gravat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longon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 Table 1 : Office of Lodgement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1 Table 1 : Office of Lodgement</dc:title>
</cp:coreProperties>
</file>