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 N4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 Documen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09 N4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 Document Sub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09 N4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im applica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im Period From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im Period To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K-GL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gory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K-GL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eclaration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 taken to complete form (minute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9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roduct Stewardship Oil Schem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roduct Stewardship Oil Schem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7 Product Stewardship Oil Scheme (DJ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7:00Z</dcterms:created>
  <dc:creator>Pirapa</dc:creator>
  <dc:description/>
  <cp:keywords/>
  <dc:language>en-US</dc:language>
  <cp:lastModifiedBy>Pirapa</cp:lastModifiedBy>
  <dcterms:modified xsi:type="dcterms:W3CDTF">2013-02-20T03:47:00Z</dcterms:modified>
  <cp:revision>2</cp:revision>
  <dc:subject/>
  <dc:title>Product Stewardship Oil Scheme</dc:title>
</cp:coreProperties>
</file>