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371 V964 V1412 V1584 V2317 V2425 V2641 V2642 V2645 V2647 V2664 V2665 V2666 V2667 V2668 V2669 V2675 V26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00 V117G V133 V145 V154 V180 V193 V408A V1542 V1965 V1966B V1972 V2116 V2117 V2147 V2148 V2316 V2361 V2425 V26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0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 V2116 V2117 V2147 V21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 V2116 V2117 V2147 V21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onic Form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312 V2312B V2313 V2315 V2316 V2317 V27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n Australian residen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5 V1966B V1972 V2315 V2316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x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1A V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A V41B V143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name or title changed since last tax return lodg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1A V47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payer previou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1A V47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B 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 V12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postal address changed since last tax return lodg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 V12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4 V180 V222A V408A V1965 V1966B V1972 V2145 V2198 V2316 V26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2 M1015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tax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 V15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2 N5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9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7 V2424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n salary or wage occupation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cup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r's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salary or wag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49 V2146A V2380 V2405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628 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lump sum for unused leave after 15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for unused leave after 15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5 V1776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D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payment type code bo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75 V17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lump sum for unused leave before 16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for unused leave before 16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llowances, earnings, tips, director's fees, etc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6 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allowances, earnings, tips, director's fees, et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6 V211 V212 V230 V2146A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6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- Date of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16 V2121 V26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Tax withhel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 V2131 V2683 V26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Taxable compon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21 V2126 V2133 V2146A V2517 V2683 V2696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18 V2119 V2121 V2126 V2131 V2133 V2517 V2683 V2684 V26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Payer'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126 V26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ustralian Government allowances and payments like newstart, youth allowance and austudy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0 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Government allowances and payments like Newstart, youth allowance and austudy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0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ustralian Government pensions and allow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1 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Australian Government pensions and allow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1 V1902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 M10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Taxable component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Taxable component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15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Lump sum in arrears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Lump sum in arrears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"Date of pay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17 V2124 V2125 V2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"Tax withheld amou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 V21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Taxable component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125 V2127 V2134 V2145 V2146A V2517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Taxable component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25 V2127 V2134 V2146A V2517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Payer'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127 V21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- code bo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08A V2122 V2123 V2124 V2125 V2127 V2129 V2132 V2134 V2145 V25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 N4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ttributed personal service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 V1398 V1612A V16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personal service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8 V1581 V1612B V1690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9 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 V118 V2146A V2372C V2372D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Un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B V127 V2146A V2313 V2372C V2372D V2726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94B V2146A V2313 V2372C V2372D V2726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2146A V2313 V2315 V2316 V2372C V2372D V2726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23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unt from taxed upfront schemes - eligible for r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3 V2374 V2375 V2376 V2377 V2378 V23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unt from taxed upfront schemes - not eligible for r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4 V2375 V2376 V2377 V2378 V23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unt from deferral sche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4 V2375 V2376 V2377 V2378 V23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unt on ESS Interests acquired pre 1 July 2009 and 'cessation time' occurred during financial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4 V2375 V2376 V2377 V23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ssable discou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373 V2374 V2375 V2376 V2377 V2378 V2391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S TFN amounts withheld from disc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source disc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23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total income or l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 V1967A V1967B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car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49A V149B V172A V182A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car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9A V1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trave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72B V182B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uniform, occupation specific or protective clothing, laundry and dry clean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50A V150B V172C V182C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M653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uniform, occupation specific or protective clothing, laundry and dry cleaning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0A V15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self-educ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42A V142B V172D V182D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N50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self-education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2A V14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related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72E V182E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value pool deductions relating to financial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 V27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value pool deductions relating to rental prope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low value poo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value pool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 V27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 V106 V2146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B V106 V2146B V2372C V2372D V27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fts or dona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 of managing tax affai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total deduction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 V1967A V1967B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ary production losses carried forward from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ary production losses claimed this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95 V1967A V1967B V1968A V25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rimary production losses carried forward from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rimary production losses claimed this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95 V1967A V1967B V1968B V25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ble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95 V408A V1641A V1641B V1641C V2315 V2316 V2372A V2372B V2372C V2372D V2376 V2377 V2378 V2517 V2759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 M1032 M1033 M1044 M1045 M10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(without dependent child or student)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B V35 V99 V108A V2359 V2501 V25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dependent spouse born on or before 30 June 1952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B V108A V2359 V2501 V2502 V25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iors and pensioners - Tax offse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 V35 V1901 V1902 V23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8 M1033 M1040 N1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iors and pensioners - Vetera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74 V19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income strea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1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23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dependent children and stud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0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full levy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 V3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full levy exemption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half levy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 the whole of the financial year, were you and all your dependants (including your spouse) - if you had any - covered by private patient hospital cov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E V117F V117G 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days not liable for surchar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7E V117G 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1 M1032 N46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ate health insurance - Health insurer 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F V117I V117J V334 V2686 V2694 V27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ate health insurance - Membership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F V117I V2686 V2694 V27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premiums paid in the financial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I V2686 V2690 V2694 V27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Australian Government rebate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I V2686 V2690 V2694 V27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7I V2686 V2694 V27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clai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7F V117I V2686 V2687 V2688 V2691 V2692 V2693 V2694 V27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 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8A V148B V1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 18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8A V1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-year tax-free threshold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months eligible for part-year tax-free thresho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from investment, partnership and other source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94 V2395 V2759 V27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4 M1045 M10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Co-contributions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394 V23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from employment and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59 V27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4 M104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from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59 V27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4 M104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reportable fringe benefit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72A V2372B V2372C V2372D V2376 V2377 V2378 V2721 V2761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12 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able employer superannuation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72A V2372B V2372C V2372D V2376 V2377 V2378 V2721 V2761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-free government pens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1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2 M10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g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1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3 M10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inancial investment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72A V2372B V2372C V2372D V2376 V2377 V2378 V2721 V2726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rental property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72A V2372B V2372C V2372D V2376 V2377 V2378 V2721 V2727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ld support you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1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dependent childre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87 V2691 V26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justed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59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4 M1045 M1046 M1047 M10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to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60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7 M10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eligi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60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7 M10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or de facto spouse'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B V126 V131 V137A V138B V138C V139 V140 V141 V153A V281 V282 V408A V2064 V2691 V26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1030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or de facto spouse's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6 V137A V138B V138C V139 V140 V141 V1217 V20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or de facto spouse's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6 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281 V312 V2064 V2361 V2501 V2691 V26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sex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81 V2064 V23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spouse for the full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8A V153A V153W V281 V408A V2360 V2502 V2691 V26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details - Date had a spous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193 V270 V281 V2360 V2691 V26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details - Date had a spous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193 V270 V281 V2360 V2691 V26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r spouse die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B V30 V131 V153A V281 V282 V408A V1674 V2357 V2359 V2360 V26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 M1030 M1032 M1033 M10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section 98 trust income - not included in spouse's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281 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butions to your spouse on which family trust distribution tax has been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281 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otal reportable fringe benefits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281 V408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0 M1032 M1033 N4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any Australian Government pensions and allowances received by your spouse in the year of the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281 V16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any exempt pension income received by your spouse in the year of the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B V153A V281 V1674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3 M10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reportable superannuation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281 V408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0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ax-free government pens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281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arg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281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otal net investment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281 V408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ld support your spouse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281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axed element of a SLS zero tax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1 V408A V23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0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ATI tota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8A V153W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 N4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istribution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B V266 V1541 V1896 V1966A V1966B V1972 V2146A V2517 V2518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 M1014 M1046 M1047 M10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B V89A V89B V266 V311 V1896 V2146A V2517 V2518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 M10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89A V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Landcare operations and deduction for decline in value of water facil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 V1966A V1972 V2146A V2517 V25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eductions relating to amounts sh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 V1687 V1966A V1966B V1972 V2146A V2517 V25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10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Other deductions relating to amounts shown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bution from partnerships relating to financial investments, le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 V27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et rental property income or loss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istributions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istribution from partnerships le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47B V1541 V1896 V1966A V1966B V1972 V2146A V2733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 M1046 M1047 M10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et income from trusts less capital gains, foreign income and franked distributions - 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 V27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et income from trusts less capital gains, foreign income and franked distributions - other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47B V97A V97B V311 V1896 V2146A V2734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7A V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 from trusts relating to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 V27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 from trusts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47B V311 V1896 V2146A V2735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Landcare operations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1966A V1972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aged investment scheme deductions relating to amounts shown at U and 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 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ship deductions relating to financial investment amounts shown at 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 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ship deductions relating to rental property income or loss shown at 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relating to distributions shown at O, U and 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deductions relating to amounts shown at O, U and 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1688 V1966A V1966B V1972 V2146A 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deductions relating to amounts shown at O, U and C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franking credit from franked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ounts withheld from interest, dividends and unit trust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paid by truste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amounts withheld from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ational rental affordability sche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tax withheld -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1A V1391B V1582 V1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tax withheld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3A V1383B V1582 V1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Tax withheld -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7A V1397B V1582 V1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S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A V104B V1380 V1691 V1802 V1966A V1972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5 V1370 V1380 V1673A V1966A V1972 V2146A V2517 V25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10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 or loss from carrying on a business of invest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 V27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 or loss from carrying on a rental property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or loss relating to item 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5 V1370 V1380 V1673B V1966A V1972 V2146A V27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/loss from business tax withheld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0 V1491A V1491B V1561 V156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/loss from business tax withheld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0 V1384A V1384B V1561 V156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/loss from business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0 V1561 V1563D V1897 V18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/loss from business tax withheld -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0 V1493A V1493B V1494 V1561 V156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partnership activities - from carrying on a business of invest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 V27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partnership activities - from carrying on a rental property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partnership activities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partnership activ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5 V1376 V27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sole trader activities - from carrying on a business of invest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 V27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sole trader activities - from carrying on a rental property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sole trader activities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losses from sole trader activ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5 V1377 V27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ary production deferred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1375 V1378 V1381 V1382 V1495 V1966A V1972 V2089A V2089B V2089C V2089D V2089E V2089F V2089G V2146A V2517 V2518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rimary production deferred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1375 V1378 V1381 V1382 V1495 V1966A V1972 V2089A V2089B V2089C V2089D V2089E V2089F V2089G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ble depos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6 V2517 V2518 V2519 V25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ly repayments exceptional circumst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6A V1972 V2516 V2518 V2521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ly repayments natural disas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6A V1972 V2516 V2518 V2521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6A V1972 V2516 V2518 V2521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arm management deposits or re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516 V2517 V25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10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GT event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2B V1182C V2312 V23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7 V26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7 V2628 V2664 V2665 V2666 V2667 V2668 V2669 V26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ga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22 V1182B V1182C V1434A V1434B V1641A V1641B V1641C V2146A V2517 V2642 V2657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Q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urrent year capital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122 V1182B V1434A V1434B V1896 V2645 V26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22 V26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either a direct or indirect interest in a controlled foreign company (CFC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2 V2312 V23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C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2 V144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EVER, either directly or indirectly, caused the transfer of property (incl. money) or services to a non-resident trust estat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4 V2312 V23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or trus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4 V144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foreig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5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foreign employ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005 V1966A V1966B V1972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pension or annuity income without an undeducted purchase pri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005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pension or annuity income with an undeducted purchase pri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181 V311 V1005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005 V2146A V27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foreign source income - dividend income or managed investment scheme income from foreign companies - including from foreign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 V27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foreig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foreig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005 V1966A V1966B V1972 V2146A V27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1 V2146A V2372C V2372D V2726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employment income - payment summa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2380 V24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 foreign employ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23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ing the year did you own, or have an interest in, assets located outside Australia which had a total value of AUD $50,000 or mor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12 V23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2146A V2727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2146A V27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2146A V27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2146A V27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uses from life insurance companies and friendly socie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726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type - Category 1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category 1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balancing adjustment amounts for a low value pool deduction relating to financial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 V2726 V27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balancing adjustment amounts for a low value pool deduction relating to a rent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 V2727 V27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Category 1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 V27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type - Category 1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 V2146A V2741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type - Category 2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category 2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from a financial investment not included at another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 V2726 V27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category 2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 V27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- Category 2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 V1966A V1966B V1972 V2146A V274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- lump sum payments in arr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ble profession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ble amount of UPP of foreign pension or ann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1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ll name of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superannuation contributions -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119 V154 V408A V2146B V2372A V2372B V2372C V2372D V2376 V2377 V2378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18 M1021 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superannuation contributions - Fund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 V12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superannuation contributions - Fund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19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- Deduction for project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 V27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Elec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claim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4A V1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relating to financial investments not included at another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 V27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debt deductions incurred in deriving foreign rental income, not claimed elsewhe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not in the above catego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4A V124B V1966A V1966B V1972 V2146B V27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ibutions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A V18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contributions on behalf of your spous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9 V183A V183B V2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0 N46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e or overseas forces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27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net medica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endent (invalid and carer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2360 V27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care and water facility tax offset brought forward from prior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 from working - Supplementary s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5 V1966A V1966B V19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on-refundabl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1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on-refundable tax offse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fundabl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2625 V26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fundable tax offset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5 V26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n which family trust distribution tax has been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interest on early payments - amount of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ceive any personal services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6B V1386C V1894 V18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atisfy the results tes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6B V1386C V1532A V18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received a personal services business determination(s) that was in force for the whole of the period you earned PSI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6B V1386C V153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ceive 80% or more of your PSI from one sourc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6C V1532B V1532C V16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unrelated client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32A V1532B V153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employment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32A V1532B V153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business premise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32A V1532B V153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1A V1391B V1532A V1532B V1532C V1582 V1611A V180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3A V1383B V1532A V1532B V1532C V1582 V1611B V180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7A V1397B V1532A V1532B V1532C V1582 V1611C V180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2A V1532B V1532C V180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for payments to associates for principal wor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2A V1532B V18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other deductions against PS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2A V1532B V1802 V18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ain business or professional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04A V104B V1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business activ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4C V1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busines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ame of main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A V109B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A V109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ell any goods or services using the interne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1372A V1384A V1384B V1560A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1372A V1384A V1384B V1560A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subject to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1372A V1532C V1560E V1691 V1897 V1898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 Gross payments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1372A V1491A V1491B V1560B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1372A V1491A V1491B V1560B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Gross payments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1372A V1493A V1493B V1494 V1560C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1372A V1493A V1493B V1494 V1560C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285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286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 V1640A V1640B V1640C V1640D V1640E V1640F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chases and other co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257A V257B V370 V1640A V1640B V1640C V1640D V1640E V1640F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7A V2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esident withhold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ctor, sub-contractor &amp; commiss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 deb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s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with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reci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 V18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256A V256B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A V2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other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PP business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70 V1640A V1640B V1640C V1640D V1640E V1640F V18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Non-PP business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70 V1640A V1640B V1640C V1640D V1640E V1640F V18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40-880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for project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care operations and deduction for decline in value of water facil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P income or loss from business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 V1673A V18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PP - income or loss from business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 V1673B V18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Deferred non-commercial losse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Deferred non-commercial losse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Description of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8 V1379A V1380 V1539 V15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379A V14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Partnership or sole trad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A V1640A V1640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Type of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A V1381 V1382 V1640A V1640D V1641A V1983A V1983B V2089A V2089B V2089C V2089E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Reference for code 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3A V1983B V1983C V1983E V198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3C V198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3A V1983B V1983C V198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1 - Deferred non-commercial los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Net l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9A V1381 V1641A V2089A V2089B V2089C V2089E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Description of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8 V1379B V1381 V15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37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Partnership or sole trad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B V1640B V164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Type of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B V1382 V1640B V1640E V1641B V1984A V1984B V2089A V2089B V2089D V2089F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Reference for code 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4A V1984B V1984C V1984E V198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4C V198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4A V1984B V1984C V198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2 - Deferred non-commercial los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Net l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9B V1641B V2089A V2089B V2089D V2089F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Description of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8 V1379C V1381 V15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37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Partnership or sole trad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C V1640C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Type of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C V1382 V1640C V1640F V1641C V1985A V1985B V2089A V2089C V2089D V2089G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Reference for code 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5A V1985B V1985C V1985E V1985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5C V1985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5A V1985B V1985C V1985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3 - Deferred non-commercial los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Net l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9C V1641C V2089A V2089C V2089D V2089G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certain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general small business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deb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credi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 V152 V255A V2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A V2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s to associated pers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other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stock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0 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Customer referenc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ividual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ividual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2 Individual (EI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Individual</dc:title>
</cp:coreProperties>
</file>