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6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duct or inve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A V303B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A V303B V3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payment in advance [Y/N]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claimed as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4 Interest and Dividend Deductions Schedule (B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Interest and Dividend Deductions Schedule</dc:title>
</cp:coreProperties>
</file>