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 of inves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Interest and Dividends Paid  Schedule</dc:title>
</cp:coreProperties>
</file>