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22 V2123 V2124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'Date of pay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7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34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Un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death benefit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 - superannuation lump sum schedu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5 Superannuation Lump Sum Schedule (P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Superannuation Lump Sum Schedule</dc:title>
</cp:coreProperties>
</file>