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e taken to complete form (minute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professional body does the auditor belong to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 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F</dc:title>
</cp:coreProperties>
</file>