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05"/>
        <w:gridCol w:w="1701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sonal contribute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contribute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 bala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red personal contribute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red other contribute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carried forward to later income years - Group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carried forward to later income years - Transferr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carried forward to later income years - Tota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transferred from joining entities (including head company) at consolidation - Continuity of ownership test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transferred from joining entities (including head company) at consolidation - Same business test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transferred from joining entities (including head company) at consolidation - Other losses - Trusts onl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transferred from joining entities after consolidation - Continuity of ownership test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transferred from joining entities after consolidation - Same business test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transferred from joining entities after consolidation - Other losses - Trusts onl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utilised - Group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utilised - Transferr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utilised - Tota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red net capital losses utilised - Transferor TF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red net capital losses utilised - Available fra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red net capital losses utilised -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B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carried forward to later income years - Group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B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carried forward to later income years - Transferr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B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carried forward to later income years - Tota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B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f you completed item 4 or item 9 in Part A, were the apportionment rules applied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B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s the head company cancelled the transfer of a los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B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tails of cancellation of transfer of losses: If you printed Y at label A, complete the following labels - Joining entity TF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B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tails of cancellation of transfer of losses: If you printed Y at label A, complete the following labels -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C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losses utilised after consolidation, for which the continuity of ownership test is not passed but the same business test is satisfied - Tax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C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losses utilised after consolidation, for which the continuity of ownership test is not passed but the same business test is satisfied - Net capital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C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losses carried forward to later income years for which the same business test must be satisfied before they can be utilised - Tax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C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losses carried forward to later income years for which the same business test must be satisfied before they can be utilised - Net capital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C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lying superannuation/FHSA class tax losses carried forward to lat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C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lying superannuation/FHSA net capital losses carried forward to lat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D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source losses - CFC losses deduc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D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source losses - CFC losses carried forwar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D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ump sum payment type code bo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sonal superannuation contributions - Fund AB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anking cred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lying fund's franking credits tax offse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olidated group Statu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sonal superannuation contributions - Fund TF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cess franking off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vidual investor sur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vidual investor first given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vidual investor-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or address - Street name and number line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or address - Street name and number line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or address suburb or 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or address -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or address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der of inves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of Birth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anking Credi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H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4</w:t>
      <w:tab/>
      <w:t xml:space="preserve">Page G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H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4</w:t>
      <w:tab/>
      <w:t xml:space="preserve">Page G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G8 Index of all Tags</w:t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3:48:00Z</dcterms:created>
  <dc:creator>Pirapa</dc:creator>
  <dc:description/>
  <cp:keywords/>
  <dc:language>en-US</dc:language>
  <cp:lastModifiedBy>Pirapa</cp:lastModifiedBy>
  <dcterms:modified xsi:type="dcterms:W3CDTF">2013-02-20T03:48:00Z</dcterms:modified>
  <cp:revision>2</cp:revision>
  <dc:subject/>
  <dc:title>Index of all Tags Part H</dc:title>
</cp:coreProperties>
</file>