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68 V1624A V1624B V1624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W-GR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le/s to be upda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6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W-GR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respondence type/s selec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6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W-GR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respondence to be received by Agent/Cli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Agent/Intermediary preferenc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4</w:t>
      <w:tab/>
      <w:t xml:space="preserve">Page C2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Agent/Intermediary preferenc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4</w:t>
      <w:tab/>
      <w:t xml:space="preserve">Page C2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25 Agent/Intermediary preference (L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3:48:00Z</dcterms:created>
  <dc:creator>Pirapa</dc:creator>
  <dc:description/>
  <cp:keywords/>
  <dc:language>en-US</dc:language>
  <cp:lastModifiedBy>Pirapa</cp:lastModifiedBy>
  <dcterms:modified xsi:type="dcterms:W3CDTF">2013-02-20T03:48:00Z</dcterms:modified>
  <cp:revision>2</cp:revision>
  <dc:subject/>
  <dc:title>Agent/Intermediary preference</dc:title>
</cp:coreProperties>
</file>