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1407 V1584 V2425 V246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1050 V1400 V1542 V210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A-ARB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substituted accounting period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 V15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1830 V208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A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C V139 V301A V301B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rustee/Non-individual partner/trustee - 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5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O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Status -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09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3 N4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Q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revoca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tax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ption of main business or professional activ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 V104D V104E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s of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0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olidated subsidiary member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ell any goods or services using the interne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where Australian Business Number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303A V1303B V1303C V1372B V156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Gross payments subject to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1560E V1914 V1915 V19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Assessable government industry paymen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Other business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104D V104E V109C V109D 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resident withholding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actor, sub-contractor &amp; commiss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sal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 deb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s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interest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307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Royalty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3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preciation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vehicl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514A V51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airs and mainten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other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reconciliation adjust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1C V61D V307 V336B V337D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non-PP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63C V63D V307 V336B V337D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337G V1303A V1303B V1303C V140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D V1914 V1915 V1916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istribution from partnership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89A V89B V251 V313 V318 V500 V506 V182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Share of net income from trust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89A V8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P - Deductions relating to amounts sh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1 V500 V5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istribution from partnerships less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321A V321B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Share of net income from trusts less capital gains, foreign income and franked distribution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21A V32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PP - Deductions relating to amounts shown at B and 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5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 from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franked distributions from trusts in label 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0 V1808 V246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337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franking credits from 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502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ts withheld from interest, dividends and unit trust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318 V180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ax withheld from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8 V19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r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7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28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ital works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1 V15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rental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1A V91B V91C V91D V500 V1430 V1431 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49 V500 V1809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gross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 V316B V180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Un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 N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349 V500 V1810 V1811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vidends - 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6A V46B V500 V502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s withheld from divide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7 V316B V1810 V18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HG-AHH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5 V5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s relating to Australian investmen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49 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stry managed investment scheme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ductions - show only deductions relating to Australian source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EL-AE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other Australian source income d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0A V300B V500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Australian income/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0 V50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 V25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Section 404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ributed foreign income - Unlisted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313 V2570B V257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Q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entity have either a direct or indirect interest in a foreign trust, controlled foreign company or transferor trust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6 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assessable foreign source income - Gr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04 V258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oreign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0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inco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3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s the aggregate amount of your transactions or dealings with international related parties (including the value of any property/service transferred or the balance of any loans) greater than $2 mill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the thin capitalisation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61 V24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0 V2461 V2499 V2552 V257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expenses oversea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0 V2461 V2499 V2538B V253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ctions with specified countr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es your income include an individual's personal services inco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PSI included at item 5 incom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mount of deductions against PSI included at item 5 expense label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satisfy the results test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hold a personal services business (PSB) determination in respect of any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623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related client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ment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premises t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6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make a gain, loss or balancing adjustment from a financial arrangement subject to the TOFA rul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 V25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gai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TOFA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balancing adjust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FA gains from unrealised movements in the value of financial arrang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8 V238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urrent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liabiliti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C V109D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J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n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s and other co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7A V257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osing stock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7A V2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deb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e credito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 V3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5A V255B 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salary and wage expenses acti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55A V25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s to associated per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 employee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6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ding stock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4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ngible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depreciating assets first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ve you self-assessed the effective life of any of these asset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 you recalculate the effective life for any of your assets this income yea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adjustable values at end of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ble balancing adjustments on the disposal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intangible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ation value of other depreciating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M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duction for project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ction 40-880 dedu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certain as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T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all business entity simplified depreciation - Deduction for general small business poo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9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rental affordability scheme tax offset entitle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09A V509B V520A V520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0B V520C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8C V139 V509A V509B V520A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E V138A V138B V139 V52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509A V509B V1213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509A V509B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ner/beneficiary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509A V509B V1203 V1824B V18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0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6 V507 V1824B V1825A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income (non-PP income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where ABN not quo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337G V5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I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ed dis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37E V507 V511 V1824B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ing credi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02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FN amount withhel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16B V511 V182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credit for TFN amounts withheld from payments from closely held trus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dit for tax withheld - foreign resident withholdin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11 V1917 V19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franking credits from a New Zealand franking compan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824B V19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ational rental affordability scheme tax offse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financial investment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/L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Y-JE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are of net rental property income or lo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K-BCM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partner 18 or ov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18A V5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artnershi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4</w:t>
      <w:tab/>
      <w:t xml:space="preserve">Page B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5 Partnership (E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3:48:00Z</dcterms:created>
  <dc:creator>Pirapa</dc:creator>
  <dc:description/>
  <cp:keywords/>
  <dc:language>en-US</dc:language>
  <cp:lastModifiedBy>Pirapa</cp:lastModifiedBy>
  <dcterms:modified xsi:type="dcterms:W3CDTF">2013-02-20T03:48:00Z</dcterms:modified>
  <cp:revision>2</cp:revision>
  <dc:subject/>
  <dc:title>Partnership</dc:title>
</cp:coreProperties>
</file>