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m typ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9B V77 V133 V145 V964 V1306 V1407 V1421C V1422A V1571 V1584 V2425 V2462 V2641 V2644 V2664 V2665 V2666 V2667 V2668 V2669 V2671 V2675 V268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ear of retur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9B V77 V100 V133 V145 V530C V1050 V1129 V1400 V1542 V2099 V2105 V2279 V242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3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 V77 V85 V112A V112B V113 V12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A-ARB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 substituted accounting period fro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 V154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A-ARB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 substituted accounting period to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 V154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fil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0 V39B V1203 V1830 V2083 V242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J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endment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39B V2425 V242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86 N49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G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endment type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42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H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ason for amendm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42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C V138A V138C V1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Business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00 V120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vious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B V137C V137D V138A V138C V1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Street name and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8F V210M V1213 V1214 V12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8F V210A V210B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48F V210E V210G V210H V210I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48F V210E V210G V210H V210I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E V210I V210K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tal address on previous return - Street name and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8F V210C V210D V210F V210M V1212 V1213 V1214 V12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tal address on previous return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8F V210A V210B V210C V210D V210F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tal address on previous return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48F V210C V210E V21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tal address on previous return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48F V210C V210E V21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tal address on previous return -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D V210E V210F V210K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tl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1C V12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mily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301A V301B V301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ffix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1C V12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rs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301C V301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B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given nam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301C V301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individual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B V137C V137D V137E V138C V139 V301A V301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T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of trustee/Non-individual partner/trustee - Australian Business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00 V120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ytime phone area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3A V173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2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ytime phon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3A V173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2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O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mily Trust Election Status - Specified Income Yea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08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5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O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mily Trust Election revocation -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07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5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O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rposed Entity Election Status - Specified Income Yea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09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43 N45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Q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rposed Entity Election revoca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5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ype of trust e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361A V361B V530A V530B V1421C V2347 V2348 V234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7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Z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50-5 ITAA 1997 trust indicator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6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 of death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30A V530B V530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f the trust is a managed investment trust, has the trustee made an election into capital account treatment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 any tax payable by the trustee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nal tax retur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nk/State/Branch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6 V242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F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count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99 V242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coun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97 V2424 V245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7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cription of main business or professional activit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4E V180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I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dustry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3 V104D V104E V180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tus of busine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80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3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A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solidated subsidiary member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393E V264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6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W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you sell any goods or services using the internet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P - Gross payments where Australian Business Number not quot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61C V61D V104D V104E V109C V109D V307 V1303A V1303B V1303C V1372B V1560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PP - Gross payments where Australian Business Number not quot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63C V63D V104D V104E V109C V109D V307 V1303A V1303B V1303C V1372B V1560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G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PP - Gross payments subject to foreign resident withholding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63C V63D V104D V104E V109C V109D V307 V1560E V1914 V1915 V19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X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P Assessable government industry payme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61C V61D V104D V104E V109C V109D V307 V50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X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P Assessable government industry payments ac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50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7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X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PP Assessable government industry payme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63C V63D V104D V104E V109C V109D V307 V5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X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PP Assessable government industry payments ac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5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7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X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P Other business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61C V61D V104D V104E V109C V109D V3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X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PP Other business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63C V63D V104D V104E V109C V109D V3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F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resident withholding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tractor, sub-contractor &amp; commission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perannuation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st of sal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d deb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ase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nt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interest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0 V307 V257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royalty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7 V31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preciation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7 V189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tor vehicle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pairs and maintenanc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l other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come reconciliation adjustme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pense reconciliation adjustme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PP income/lo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61C V61D V302 V307 V336A V337D V182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non-PP income/lo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63C V63D V302 V307 V336A V337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withheld where ABN not quot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37C V337D V1303A V1303B V1303C V140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F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redit for tax withheld - foreign resident withholding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37D V1914 V1915 V1916 V19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J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redit for interest on early payments - amount of interes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7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P - Distribution from partnership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1 V302 V318 V182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P - Share of net income from trus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89A V89B V251 V302 V318 V335 V182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P - Share of net income from trusts ac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89A V8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P - Deductions relating to amounts sh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1 V3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G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PP - Distribution from partnerships less foreign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2 V318 V1805 V180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G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PP - Share of net income from trusts less capital gains, foreign income and franked distribu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2 V318 V321A V321B V335 V1805 V180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G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PP - Share of net income from trusts less capital gains, foreign income and franked distributions ac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321A V321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G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PP - Deductions relating to amounts shown at B and 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2 V318 V1805 V180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I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ranked distributions from trus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2 V318 V335 V1808 V246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J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ductions relating to franked distributions from trusts in label 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2 V318 V1808 V246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hare of credit for tax withheld where ABN not quot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18 V337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F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hare of franking credits from franked distribu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15A V318 V180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hare of credit for TFN amts withheld from interest, dividends and unit trust distribu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16A V318 V180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G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redit for TFN amounts withheld from payments from closely held trus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429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M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hare of credit for tax withheld from foreign resident withholding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18 V19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F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oss r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1A V91B V91C V91D V302 V1427 V143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K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rest deduc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1A V91B V91C V91D V302 V1428 V143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C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pital works deduc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1A V91B V91C V91D V302 V1431 V153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K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rental deduc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1A V91B V91C V91D V302 V1430 V143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R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stry managed investment scheme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F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oss interes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8 V302 V349 V180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FN amounts withheld from gross interes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8 V316A V180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vidends - Unfranked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7 V302 V349 V1810 V18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1 N5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vidends - Franked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6A V46B V302 V349 V1810 V1811 V246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1 N5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vidends - Franking credi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6A V46B V302 V315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FN amounts withheld from dividend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7 V316A V1810 V18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R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ath benefit superannuation lump sum payment where the beneficiary is a non dependant taxed elem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R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ath benefit superannuation lump sum payment where the beneficiary is a non dependant untaxed elem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R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ath benefit employment termination payment where the beneficiary is a dependant taxable compon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T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ath benefit employment termination payment where the beneficiary is a non dependant taxable compon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withheld from Australian Government pensions and allowanc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8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amount of Australian Government pensions and allowanc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81 V3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F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FA-AE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yer's Australian business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Q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FA-AE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withheld from salary or wag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Q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FA-AE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oss paym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E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FA-AE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withheld from lump sum for unused leave after 15/08/7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E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FA-AE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ump sum for unused leave after 15/08/7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E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FA-AE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withheld from lump sum for unused leave before 16/08/7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E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FA-AE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ump sum for unused leave before 16/08/7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annuities and superannuation income stream tax withhel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O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annuities and superannuation income streams Taxable component "Taxed element"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Q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annuities and superannuation income streams Taxable component "Untaxed element"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Q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annuities and superannuation income streams Lump sum in arrears "Taxed element"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annuities and superannuation income streams Lump sum in arrears "Untaxed element"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nuses from life insurance companies and friendly societ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H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HG-AHH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Australian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H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HG-AHH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ount of other Australian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2 V3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cepted net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ductions relating to Australian investment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2 V34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J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ductions relating to franked distribu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2 V246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R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stry managed investment scheme deduc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E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EL-AEM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deductions - show only deductions relating to Australian source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0A V300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E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EL-AEM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ount of other Australian source income deduc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0A V300B V302 V257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Australian income/lo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2 V315A V315B V331A V331B V332A V332B V355 V1392 V19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Z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you have a CGT event during the year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82C V258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Z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ve you applied an exemption or rollover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27 V262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ve you applied an exemption or rollover -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627 V2628 V2664 V2665 V2666 V2667 V2668 V2669 V2671 V268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3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capital gai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15A V315B V331A V331B V332A V332B V335 V355 V1182C V1392 V1923 V2582 V2644 V265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Y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tributed foreign income - Listed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6 V315A V315B V331A V331B V332A V332B V335 V355 V1392 V1923 V2570B V2572A V257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Y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tributed foreign income - Section 404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6 V315A V315B V331A V331B V332A V332B V335 V355 V1392 V1923 V2570B V2572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tributed foreign income - Unlisted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6 V315A V315B V331A V331B V332A V332B V335 V355 V1392 V1923 V2570B V2572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Q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the entity have either a direct or indirect interest in a foreign trust, controlled foreign company or transferor trust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6 V2461 V249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assessable foreign source income - Gro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04 V258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foreign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15A V315B V331A V331B V332A V332B V335 V355 V1004 V1392 V19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income tax offse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31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F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franking credits from a New Zealand franking compan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15A V315B V331A V331B V332A V332B V335 V355 V1392 V19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osses deduct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15A V315B V331A V331B V332A V332B V355 V1392 V1421C V19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osses carried forward to later income year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93E V14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capital losses carried forward to later income year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93E V1416 V265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T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ndcare and water facility tax offset brought forward from prior year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5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T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s the aggregate amount of your transactions or dealings with international related parties (including the value of any property/service transferred or the balance of any loans) greater than $2 million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461 V249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T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the thin capitalisation provisions apply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461 V249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rest expenses oversea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0 V2461 V2499 V2552 V257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yalty expenses oversea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10 V2461 V2499 V2538B V253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Q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s any beneficiary who was not a resident of Australia at any time during the year of income, 'presently entitled' to a share of the income of the trust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6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G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nsactions with specified countr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3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es your income include an individual's personal services income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23 V262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Y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amount of PSI included at item 5 income label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23 V262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Y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amount of deductions against PSI included at item 5 expense label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23 V262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Y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you satisfy the results test in respect of any individual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23 V262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Y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 you hold a personal services business (PSB) determination in respect of any individual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23 V262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Y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related clients tes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62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3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Y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ployment tes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62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3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Y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premises tes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62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3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F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you make a gain, loss or balancing adjustment from a financial arrangement subject to the TOFA rules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388 V2389 V256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F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TOFA gai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388 V238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F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TOFA los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388 V238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F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FA balancing adjustm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388 V238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F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FA gains from unrealised movements in the value of financial arrangeme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388 V238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l current asse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36A V340 V34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asse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36A V34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l current liabilit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36A V338 V339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liabilit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36A V339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name of main busine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9C V109D V138A V138C V1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address of main business - Street name and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9C V109D V210J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J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address of main business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J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J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address of main business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J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address of main business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J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pening stock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36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V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urchases and other cos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36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osing stock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7A V257B V336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osing stock ac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7A V257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de debtor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36A V34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de creditor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36A V33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salary and wage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5A V255B V336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W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salary and wage expenses ac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5A V25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1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yments to associated pers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36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F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ringe benefit employee contribu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36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K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paid present entitlement to a private compan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945 V194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K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paid present entitlement to a private company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945 V194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2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ding stock elec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4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T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angible depreciating assets first deduct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S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depreciating assets first deduct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Y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ve you self-assessed the effective life of any of these assets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Z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you recalculate the effective life for any of your assets this income year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Z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adjustable values at end of income yea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Z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sessable balancing adjustments on the disposal of intangible depreciating asse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Z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ductible balancing adjustments on the disposal of intangible depreciating asse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T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rmination value of intangible depreciating asse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T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rmination value of other depreciating asse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M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duction for project pool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T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ction 40-880 deduc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Y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ndcare operations and deduction for decline in value of water facilit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T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mall business entity simplified depreciation - Deduction for certain asse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89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T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mall business entity simplified depreciation - Deduction for general small business pool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89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tional rental affordability scheme tax offset entitlem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8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D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refundable tax offse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79 V268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refundable tax offsets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679 V268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3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ouse's taxable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ber of dependent children and stude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8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emption - number of days full levy exemp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emption - number of days full levy exemption ac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5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emption - number of days half levy exemp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J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come of the trust e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46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JG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rtner/beneficiary fil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0 V348 V1203 V1824A V1830 V2282 V2442 V246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1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JG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iling numeri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348 V1824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G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JG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tity type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824A V2438 V2439 V2443 V2444 V246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35 N487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JG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mily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304 V520A V520B V1824A V2282 V2295 V2438 V246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B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JG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rs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520B V520C V1824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B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JG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given nam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520B V520C V1824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B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JG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individual name line 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E V138A V138B V138C V139 V304 V520A V521 V1824A V2282 V2295 V2439 V246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C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JG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individual name line 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E V138A V138B V139 V521 V1824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G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JG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residential or business address - Street name and number line 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C V210D V210F V210L V210M V342 V1213 V1220 V1824A V2295 V246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G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JG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residential or business address - Street name and number line 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L V210M V1214 V1220 V1824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G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JG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residential or business address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C V210D V210F V210M V1824A V229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H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JG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residential or business address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 V1824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H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JG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residential or business address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 V1824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H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JG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residential or business address -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D V210E V210F V210K V210M V1824A V229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JG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neficiary's birth d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1 V1824A V243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3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JG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sessment calcula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351 V352 V360 V361A V361B V1831 V1832 V2282 V2292 V2295 V2347 V2348 V2443 V2444 V246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35 N44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J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JG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hare of income of the trust e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46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G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JG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redit for tax withheld - foreign resident withholding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920 V192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JG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franking credits from a New Zealand franking compan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4 V315B V332B V352 V1824A V19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JG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hare of income (PP income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4 V332A V332B V337F V352 V1824A V1825B V192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JG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hare of income (non-PP income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4 V332A V332B V337A V337F V352 V1824A V192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B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JG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redit for tax withheld where ABN not quot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37C V337F V35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I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JG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ranked distribu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4 V332A V332B V337A V337F V352 V1824A V192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JG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ranking credi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15A V315B V337A V352 V1824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JG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FN amount withhel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16A V337A V352 V1824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G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JG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hare of credit for TFN amounts withheld from payments from closely held trus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429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JG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pital gai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4 V332A V332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F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JG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tributed foreign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4 V331C V332A V332B V35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JG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assessable foreign source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4 V331C V332A V332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JG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income tax offse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31A V331B V331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JG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hare of National rental affordability scheme tax offset for a beneficia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8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U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JG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 resident beneficiary s98(3) assessable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83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U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JG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 resident beneficiary s98(4) assessable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83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JG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 each trustee beneficiary, indicate whether you will be making a TB Statem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82 V2292 V2293 V2294 V2295 V246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JG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B Statement Tax preferred amou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824A V2293 V229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JG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B Statement Untaxed part of share of net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824A V2293 V229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G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JG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stribution from ordinary or statutory income during income yea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G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JG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neficiary Total TFN amounts withheld from payme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I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sessment calculation code to which no beneficiary is presently entitl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353 V361A V361B V2349 V246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4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J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hare of income of the trust estate to which no beneficiary is presently entitl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46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G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redit for tax withheld - foreign resident withholding to which no beneficiary is entitl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920 V192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franking credits from a New Zealand franking company to which no beneficiary is presently entitl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15B V332B V353 V19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P income to which no beneficiary is presently entitl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32A V332B V337F V353 V1825B V192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PP income to which no beneficiary is presently entitl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32A V332B V337B V337F V353 V192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B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redit for tax withheld where no ABN quoted to which no beneficiary is presently entitl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37C V337F V35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I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ranked distributions to which no beneficiary is presently entitl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32A V332B V337B V337F V353 V192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ranking credit to which no beneficiary is presently entitl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15A V315B V337B V35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FN amount withheld to which no beneficiary is presently entitl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16A V337B V35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J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hare of credit for TFN amounts withheld from payments from closely held trusts (Income and credit is not distributed to a beneficiary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429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pital gains to which no beneficiary is entitl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32A V332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tributed foreign income to which no beneficiary is entitl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31C V332A V332B V35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assessable foreign source income to which no beneficiary is entitl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31C V332A V332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income tax offsets to which no beneficiary is entitl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31A V331B V331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hare of National rental affordability scheme tax offset amount for a non beneficia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8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hare of other refundable tax offsets to which no beneficiary is entitl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I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oice for resident trustee to be assessed to capital gains on behalf of beneficiaries assessment calcula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464 V246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0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I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ount of capital gains on which the trustee has chosen to be assessed on behalf of beneficiar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32A V332B V246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Q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s any beneficiary in this trust, who was under a legal disability on 30th June 2013, also presently entitled to a share of the income of another trust estate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6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Q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resident trust estate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27A V327B V36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come derived outside Australia to which no beneficiary is presently entitl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27A V327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Y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urs taken to prepare and complete this for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3 N1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ent's telephone area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ent's telephon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ent contac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ient's referenc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Trust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4</w:t>
      <w:tab/>
      <w:t xml:space="preserve">Page B6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Trust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4</w:t>
      <w:tab/>
      <w:t xml:space="preserve">Page B6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B6 Trust (ET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03:48:00Z</dcterms:created>
  <dc:creator>Pirapa</dc:creator>
  <dc:description/>
  <cp:keywords/>
  <dc:language>en-US</dc:language>
  <cp:lastModifiedBy>Pirapa</cp:lastModifiedBy>
  <dcterms:modified xsi:type="dcterms:W3CDTF">2013-02-20T03:48:00Z</dcterms:modified>
  <cp:revision>2</cp:revision>
  <dc:subject/>
  <dc:title>Trust</dc:title>
</cp:coreProperties>
</file>