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9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ance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85 V1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7 Super Assessment Variation Advice (S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Super Assessment Variation Advice</dc:title>
</cp:coreProperties>
</file>