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4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2408 V2409 V2418 V2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12A V2412B V2419A V2419B V24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 V241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412A V2416A V2416C V2416D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416A V241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416A V241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0 V24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home/residenti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J V210M V342 V1214 V241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home/residenti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home/residenti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home/residenti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beneficiary name line 1&amp;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E V138A V138B V138C V139 V2412B V2416C V2416D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beneficiary business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J V210M V342 V1214 V241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beneficiary business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beneficiary business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beneficiary business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or non-individual beneficiary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 V1220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or non-individual beneficiary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or non-individual beneficiary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or non-individual beneficiary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or non-individual beneficiary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payment from which withholdings were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13A V2413B V24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withheld from the beneficia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13A V2413B V24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Beneficiary Detail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C3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Beneficiary Detail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C3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8 Beneficiary Details (G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Beneficiary Details</dc:title>
</cp:coreProperties>
</file>