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formation techn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S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family day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out of school hours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, fitness or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 w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, petroleum or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4 Table 4 : Salary and Wages - Occupation Codes</dc:title>
</cp:coreProperties>
</file>