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ons for payments to associates for principal work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where ABN is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ax withheld where ABN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es your income include an individual's personal services incom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of other deductions against PSI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business activ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Gross payments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Gross payments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 Gross payments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Gross payments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Gross payments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Gross payments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Description of activ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Indus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Partnership or sole trad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Type of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Net l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Description of activ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Indus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Partnership or sole trad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where ABN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Type of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Net l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Description of activ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Indus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Partnership or sole trad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Type of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Net l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where no ABN quoted to which no beneficiary is presently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C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works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P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E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from attributed personal service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r's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F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Customer referenc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F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sex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Payer Australian Business Number or Withholding Paye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Payer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Tax withhel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gross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payment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business %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ltimate holding company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mediate holding company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payment where ABN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tion 46fa deduction for flow-on divide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ercial debt forgiven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 companies and friendly societies only - Complying superannuation/FHSA cla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 companies and friendly societies only - Net capital gain-ordinary cla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 companies and friendly societies only - Fees and charg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deducted for which the continuity of majority ownership test is not passed but the same business test is satisfied - Tax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deducted for which the continuity of majority ownership test is not passed but the same business test is satisfied - Net capital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sses carried forward for which the same business test must be satisfied before they can be deducted in later years - Tax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sses carried forward for which the same business test must be satisfied before they can be deducted in later years - Net capital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current year loss provisions appl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the changeover time occurred in relation to the company after 1.00 pm by legal time in the Australian Capital Territory on 11 November 1999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the changeover time did the company satisfy the maximum net asset value test under section 152-15 of ITAA 1997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answer at label M is no, has the company determined it had an unrealised net loss at the change over tim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I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answer at label N is yes, what was the amount of unrealised net loss calculated under section 165-115E of ITAA 1997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I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superannuation/FHSA class tax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I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superannuation/FHSA net capital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weeks property was available for rent this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at is the entity's % ownership of the propert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property was purcha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rchase price of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property was sold (if property disposed of during year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 price of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/loss on sale of this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lue of capital allowances (depreciation on plant) recouped on the sale of the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lue of capital works deductions (special building write-off) recouped on the sale of the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the loan for the property been renegotiated this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source losses - Prior year CFC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source losses - CFC losses carried forwar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e of income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works deductions (special building write off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income year for which the details of the election being revoked were included in the tax return for the trust or given to the Commission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year specified in the election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N of the specified individu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rovider Tax File Number (TF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income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FN amounts withheld from interest, dividends and unit trust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 companies and friendly societies only - Net capital gain - complying superannuation/FHSA cla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ant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M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eme Document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adding/updating a global Agent/Intermediary preferenc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want to delete Agent/Intermediary preferenc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adding/updating a client preferenc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want to delete a client's preferenc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le/s to be upda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L 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espondence type/s sele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L 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espondence to be received by Agent/Cli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L 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s current lodgement progra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Number - Division Pa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ling Numeric/CAC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quid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gregate non rebat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ing expenditure in item 6 subject to R&amp;D tax incentiv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preciating assets first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rmination value of other depreciating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tion 40-880 d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entity simplified depreciation - Deduction for certain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entity simplified depreciation - Deduction for general small business poo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transactions or dealings with international related parties (irrespective of whether they were on revenue or capital account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the aggregate amount of the transactions or dealings with international related parties (including the value of property transferred or the balance outstanding on any loans) greater than $2 mill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 overseas branch or a direct or indirect interest in a foreign trust, foreign company, controlled foreign entity or transferor trus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thin capitalisation provisions appl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the amount of foreign income tax paid greater than $100,000 OR was the amount of assessable foreign income greater than $500,000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depreciating assets first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rmination value of intangible depreciating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iors and pensioners - Vetera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1 - Deferred non-commercial los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2 - Deferred non-commercial los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3 - Deferred non-commercial los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PP income or loss from business this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Non-PP - income or loss from business this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Deferred non-commercial losse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Deferred non-commercial losse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- Deduction for project poo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w value pool d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Other deductions relating to amounts shown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Other deductions relating to amounts shown at O, U and C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on for environmental protect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resident beneficiary s98(3) 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resident beneficiary s98(4) 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satisfy the results tes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received a personal services business determination(s) that was in force for the whole of the period you earned PSI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receive 80% or more of your PSI from one sourc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W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rovider product identification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W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W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busines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s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s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chosen date of consolid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is a Multiple Entry Consolidated (MEC) Group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BN or AC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joined the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left the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y did the member leave the group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y did the member leave the group Other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group no longer beneficially owns any of the membership interest in the leaving member: legal name of one of the purchasing entity/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N of purchasing ent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individual investor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superannuation contributions - 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(including head company) at consolidation - Continuity of ownership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(including head company) at consolidation - Same business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(including head company) at consolidation - Other losses - Trusts on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after consolidation - Continuity of ownership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after consolidation - Same business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after consolidation - Other losses - Trusts on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utilised -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utilised - Transferr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utilised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tax losses utilised - Transferor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tax losses utilised - Available fra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tax losses utilised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can accept super co-contributions for member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G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G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G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G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7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Index of all Tags Part G</dc:title>
</cp:coreProperties>
</file>