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et medical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 to NFP concessional activ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member's consolidation opt ou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the fund in full pension phase for the entire income year (ie all member accounts paying income streams for full year?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fund have any non-arm's length income or assessable income due to a change of tax status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e member eligible for grandfathering of notional taxed contribution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Deleted Tag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G1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Deleted Tag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G1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5 Index of all Deleted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Index of all Deleted Tags</dc:title>
</cp:coreProperties>
</file>