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applicant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7A V2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7A V27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A V27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6A V27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simile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A V2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simile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8A V2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ruling reply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27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B V53F V53I V53J V137A V138B V138C V139 V140 V141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B V53H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rule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H 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3I V53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organisation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C V53F V53G V138A V139 V279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organisation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G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53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F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C V1201 V12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A V53F V137C V138A V139 V279 V632A V632B V632C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8A V139 V63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ACN/ARB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632A V632B V632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Q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timate holding company overseas l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2A V632A V632B V632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organis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632D V6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7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G V210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210G V210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B-AXN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lee's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s to be answered by the Commission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sues to be conside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ll description of the facts and supporting documents relating to the questions rais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nion with 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ant Sections of the ITAA or other Ac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ant Public Rulings - taxation rulings, taxation determinations - and case law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arrangement commenc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rrangement being seriously consider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 V269C V269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n why you believe the arrangement is being seriously consider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B V269C V269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the facts of the arrangement known with reasonable certaint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9A V26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income - Year en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income - To Year end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bate/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a tax return been lodged for the year, or any of the years, which the private ruling applies to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 V267C V267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has the income and/or deduction amount been included in the calculation of taxable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has the amount of rebate and/or credit been deducted from the estimate of tax pay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A V26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you answered NO to the first part of 15, will a tax return to which the private ruling applies to, be lodged within the next 28 day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7C V267D 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will the income and/or deduction amount be included in the calculation of taxable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applicable, will the amount of rebate and/or credit be deducted from the estimate of tax payabl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8A V2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TO currently auditing the rulee or has the ATO notified the rulee of a proposed audi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rulee ever requested an amendment or lodged an objection on the questions in this application or similar questions, either for the rulee's current or any prior year assessmen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4A V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f amendment(s) and/or objections(s) on the question in this applic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4A V6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ATO already provided answers to the questions in your application, such as through an audit of the rulee's tax affai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5A V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ails on whether the ATO has provided answers to the questions in your application, such as through an audit of the rulee's tax affai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5A V6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applicant the only rulee for this private ruling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A V2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ave written consent from all rulees to act on their behalf in relation to this appli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1A V27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rulee is a business, what was the total sales amount last financial year?  - Estimated business turnov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280A V28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pplication for Private Rulin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pplication for Private Ruling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0 Application for Private Ruling (E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Application for Private Ruling</dc:title>
</cp:coreProperties>
</file>