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 V964 V974A V974B V976 V977A V977B V1960 V1960B V1961 V1961B V2244 V2244B V2245 V2245B V2246 V2246B V2250 V24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ion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85 V112A V112B V113 V451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tax file number (TFN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974A V974B V976 V1203 V1960 V1960B V1961 V1961B V2244 V2244B V2245 V2245B V2246 V2246B V22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le creation 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preferred correspondence method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6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organisation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8A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-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- contact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- contact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- contact facsimil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8A V96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- contact facsim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8A V96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file refere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9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street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street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street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street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street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949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e-mail addr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repo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A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4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vious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A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-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- contact phone area 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- contact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- contact facsimil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70A V97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- contact facsim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70A V97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street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street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street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street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949B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for service of notice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949 V94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2 N16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erannuation provider preferred correspondence method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6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ftware product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e-mail addr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erannuation provider administrator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ncial year ended of lodg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960 V1960B V1961 V1961B V2244 V2244B V2245 V2245B V2246 V2246B V2250 V24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6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uper Supplier/Provider Data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B1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uper Supplier/Provider Data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B1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16 Super Supplier/Provider Data (SP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3:48:00Z</dcterms:created>
  <dc:creator>Pirapa</dc:creator>
  <dc:description/>
  <cp:keywords/>
  <dc:language>en-US</dc:language>
  <cp:lastModifiedBy>Pirapa</cp:lastModifiedBy>
  <dcterms:modified xsi:type="dcterms:W3CDTF">2013-02-20T03:48:00Z</dcterms:modified>
  <cp:revision>2</cp:revision>
  <dc:subject/>
  <dc:title>Super Supplier/Provider Data</dc:title>
</cp:coreProperties>
</file>