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66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hly or Quarterly statemen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7A V1108 V1194 V12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sion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07A V11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4 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sales or GS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91 V1596A V1596B V1599 V16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n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595A V1595B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e equalisation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xury car tax refund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ne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tax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 V110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come tax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503B V1503C V1513A V1513B V15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PAYG income tax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18 V1631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14A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rom FBT instalment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 over clai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el tax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20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deb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A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cred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B 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mount of your obliga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4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of the time taken to complete the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A V1591 V1595B V1601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quarterly or month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quarterly/monthly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589A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ort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ST-free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capital purcha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B V1588C V1605A V160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B V1591 V1595B V1601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es (calculate GST and report annual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the amount shown at G1 include GST (annual reporting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C V1589B V160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option 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88C V1589C V1591 V1595A V1596A V1598 V1601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9C V1596A V159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net GS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7 V1598 V1599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8A V1588B V1590A V1596A V1596B V1597 V1598 V1599 V1600A V160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8A V1588B V1590A V160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, wages and other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from payments shown at W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withheld where no ABN is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mounts withheld (excluding any amount shown at W2 or W4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03B V1503C V1585 V1586A V1586B V1587B V1608A V1631A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03B V1586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tax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86A V1587B V1590B V1590D V160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03B V1503C V1586A V1587B V1590B V1590D V1600B V1608A V163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7B V1590B V16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option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13A V1513B V1527 V1585 V1587A V1587B V1608B V1631B V16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A V1513B V1527 V1586B V1587A V160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13B V1527 V1587A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w varied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8 V1513A V1513B V1586B V1587A V1590C V1600C V1608B V163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586B V1590C V1600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d FBT for th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ried amount for the quart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14A V1114C V1114E V1114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code for vari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14A V1114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Business Activity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2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22 Business Activity Statement (GA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Business Activity Statement</dc:title>
</cp:coreProperties>
</file>