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306 V1407 V1421A V1422A V1526E V1526F V1564C V1571 V1584 V2425 V2641 V2642 V2664 V2665 V2666 V2667 V2668 V2669 V2671 V2678 V26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0 V1050 V1129 V2099 V2105 V2279 V2398 V2402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083 V2399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other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professional body does the auditor belong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's professional body membership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itor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sation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audit was comple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M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part B of the audit report qual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udit report was qualified, have the reported compliance issues been rectifi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6 V27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uperannuation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D V2436 V24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d Benefit Struc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fund trust deed allow acceptance of the Government's Super Co-contribution and Low Income Super Contribu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fund wound up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201 V2209 V2226 V2496 V2497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wound up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20 V23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wound up, have all tax lodgment and payment obligations been m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pay an income stream to one or more members in the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3 V2708 V2709 V2710 V2715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8 V2710 V2717 V2718 V27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method did you use to calculate your exempt current pension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9 V27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an actuarial certificate obtain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have any other income that was assess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6 V2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have a CGT event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7 V262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applied an exemption or rollover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7 V2628 V2664 V2665 V2666 V2667 V2668 V2669 V2671 V26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gai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182C V2206 V2207 V2642 V265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 and other leasing and hiring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26A V102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026A V1026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s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transfer from foreign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Payments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B V1526D V1526E V1564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912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4A V734B V1912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distribution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4A V7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212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E V709B V2207 V2211 V2253 V2436 V243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of liability to LIC or P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26F V1912B V2204 V2205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income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4 V2205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income due to fund tax status chan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6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 arms length private coy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arm's length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other non-arm's length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E V709B V2207 V2715 V2716 V27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empt current pensio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1579A V2206 V2207 V2703 V2715 V2716 V2718 V27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ath benefit incre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733A V733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A V733B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9B V2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within Austral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Capital works expenditur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Decline in value of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surance premiums - memb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SMSF auditor f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Investm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Management and administr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Forestry managed investment scheme expen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33C V733D V27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deductible expenses - Other amou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733C V733D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ble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709B V157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taxabl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on no-TFN quot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36 V2437 V24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2B V702D V702E V2253 V2485 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s and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6 V2487 V2488 V2489 V2490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fund's franking credits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undable tax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89 V2490 V2491 V2622 V27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88 V2489 V24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102AAM interest char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early payments - amount of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 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64C V191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where ABN or TFN not quoted (non individual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1526B V15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interest on no-TFN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ainder of refundabl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491 V26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2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visory levy adjustment for wound up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 V2765 V27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due or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5 V157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3A V1416 V26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09 V2232 V2329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3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2209 V2210 V2329 V2397 V24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E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 V1217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E V30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210 V2211 V2212 V2397 V2399 V2400 V24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960 V2210 V2396 V23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96 V2406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29 N5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Employer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1 V2212 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BN of principal emplo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retirement exem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Personal injur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Spouse and chil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ther third party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Non-assessable foreign superannuatio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ontributions from non-complying funds and previously non-complying 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ny other contributions (including Super Co-contributions and Low Income Super Contribution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Total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3 V2216 V23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Allocated earnings or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Inward amounts less any rolled in contributions reported at A-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2 V2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Outward amounts less any rolled out contributions at item 15K on RB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699 V2700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mp su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99 V27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701 V2702 V2703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tream pay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01 V270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K-ISU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- Closing 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16 V2227 V2329 V2768 V2769 V277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s - Unliste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ife insurance polic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other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h and term depos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secur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t values - loa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listed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C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non-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ited recourse borrowing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 V27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ables and personal use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shar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non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Residential real proper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managed inve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seas Other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 V249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loan to, lease to or invest in related parties (known as in-house assets) at any time during th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fund loan to, lease to or invest in related parties (known as in-house assets) at any time during the year? -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rrowing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N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member closing account balanc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6 V2227 V2257 V24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rve Accou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ability information - other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5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 V238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0 V23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81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revocation -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 V22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N of non-individual truste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first give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practi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elf Managed Superannuation Fund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2 Self Managed Superannuation Fund (M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Self Managed Superannuation Fund</dc:title>
</cp:coreProperties>
</file>