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3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3"/>
        <w:gridCol w:w="402"/>
        <w:gridCol w:w="1458"/>
        <w:gridCol w:w="574"/>
        <w:gridCol w:w="1434"/>
        <w:gridCol w:w="5369"/>
        <w:gridCol w:w="860"/>
        <w:gridCol w:w="860"/>
        <w:gridCol w:w="975"/>
        <w:gridCol w:w="975"/>
        <w:gridCol w:w="860"/>
      </w:tblGrid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XX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art of schedule informatio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368 V2641 V2642 V2643 V2644 V2645 V2647 V2653 V2657 V2664 V2665 V2666 V2667 V2668 V2669 V2670 V267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A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year capital gain - Shares in companies listed on an Australian securities exchang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4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AS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year capital gain - Other shar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4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AT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year capital gain - Units in unit trusts listed on an Australian securities exchang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4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A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year capital gain - Other uni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4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AV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year capital gain - Real estate situated in Australi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4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A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year capital gain - Other real estat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4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AX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year capital gain - Amount of capital gains from a trust (including a managed fund)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4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A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year capital gain - Collectabl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46 V265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AZ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year capital gain - Other CGT assets and any other CGT even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4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B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tal current year capital gain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46 V2647 V2650 V2655 V2656 V2673 V2675 V2676 V267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B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year capital loss - Shares in companies listed on an Australian securities exchang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48 V265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B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year capital loss - Other shar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48 V265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B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year capital loss - Units in unit trusts listed on an Australian securities exchang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48 V265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B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year capital loss - Other uni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48 V265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B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year capital loss - Real estate situated in Australi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48 V265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B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year capital loss - Other real estat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48 V265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B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year capital loss - Collectabl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48 V265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B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year capital loss - Other CGT assets and any other CGT even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48 V265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B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tal current year capital loss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48 V264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BK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tal current year capital losses appli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49 V2651 V265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BL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tal prior year net capital losses appli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5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BM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tal capital losses transferred in appli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52 V268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B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tal capital losses appli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50 V2652 V2655 V2656 V2673 V2675 V2676 V267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BO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t capital losses from collectables carried forward to later income year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5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BP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ther net capital losses carried forward to later income year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53 V265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B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tal CGT discount appli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55 V2656 V2673 V2674 V2675 V2676 V267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B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mall business active asset reductio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54 V2664 V267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BS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mall business retirement exemptio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54 V2665 V267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BT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mall business rollov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54 V266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B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tal small business concessions appli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54 V2655 V2656 V267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BV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t capital gai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55 V2656 V2657 V265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B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BW-KCA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re you a party to an earnout arrangment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659 V266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28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BX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BW-KCA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ow many years does the earnout arrangement run for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659 V2660 V266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29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B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BW-KCA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hat year of that arrangement are you in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659 V2660 V266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30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BZ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BW-KCA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f you are the seller, what is the total estimated capital proceeds from the earnout arrangement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6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C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/L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BW-KCA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ount of any capital gain or loss you made under your earnout arrangement in the income yea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6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C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mall business 15 year exemption - exempt capital gain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62 V2663 V266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C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mall business 15 year exemption - exempt capital gains -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662 V266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3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C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pital gains disregarded by a foreign reside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6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C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pital gains disregarded as a result of a scrip for scrip rollov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6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C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pital gains disregarded as a result of an inter-company asset rollov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7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C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pital gains disregarded by a demerging entit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7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40" w:right="818" w:gutter="0" w:header="709" w:top="1797" w:footer="709" w:bottom="17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Capital Gains Tax Schedule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3.4</w:t>
      <w:tab/>
      <w:t xml:space="preserve">Page C41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Capital Gains Tax Schedule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3.4</w:t>
      <w:tab/>
      <w:t xml:space="preserve">Page C41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53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4"/>
      <w:gridCol w:w="397"/>
      <w:gridCol w:w="1531"/>
      <w:gridCol w:w="567"/>
      <w:gridCol w:w="1417"/>
      <w:gridCol w:w="5386"/>
      <w:gridCol w:w="850"/>
      <w:gridCol w:w="850"/>
      <w:gridCol w:w="964"/>
      <w:gridCol w:w="964"/>
      <w:gridCol w:w="850"/>
    </w:tblGrid>
    <w:tr>
      <w:trPr/>
      <w:tc>
        <w:tcPr>
          <w:tcW w:w="75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39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</w:t>
          </w:r>
        </w:p>
      </w:tc>
      <w:tc>
        <w:tcPr>
          <w:tcW w:w="153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ata type</w:t>
          </w:r>
        </w:p>
      </w:tc>
      <w:tc>
        <w:tcPr>
          <w:tcW w:w="56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V</w:t>
          </w:r>
        </w:p>
      </w:tc>
      <w:tc>
        <w:tcPr>
          <w:tcW w:w="141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Assoc Group</w:t>
          </w:r>
        </w:p>
      </w:tc>
      <w:tc>
        <w:tcPr>
          <w:tcW w:w="5386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Item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Label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ax Length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Edit Ref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Note Ref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C41 Capital Gains Tax Schedule (BW)</w:t>
    </w:r>
  </w:p>
  <w:tbl>
    <w:tblPr>
      <w:tblW w:w="1453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4"/>
      <w:gridCol w:w="397"/>
      <w:gridCol w:w="1531"/>
      <w:gridCol w:w="567"/>
      <w:gridCol w:w="1417"/>
      <w:gridCol w:w="5386"/>
      <w:gridCol w:w="850"/>
      <w:gridCol w:w="850"/>
      <w:gridCol w:w="964"/>
      <w:gridCol w:w="964"/>
      <w:gridCol w:w="850"/>
    </w:tblGrid>
    <w:tr>
      <w:trPr/>
      <w:tc>
        <w:tcPr>
          <w:tcW w:w="75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39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</w:t>
          </w:r>
        </w:p>
      </w:tc>
      <w:tc>
        <w:tcPr>
          <w:tcW w:w="153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ata type</w:t>
          </w:r>
        </w:p>
      </w:tc>
      <w:tc>
        <w:tcPr>
          <w:tcW w:w="56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V</w:t>
          </w:r>
        </w:p>
      </w:tc>
      <w:tc>
        <w:tcPr>
          <w:tcW w:w="141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Assoc Group</w:t>
          </w:r>
        </w:p>
      </w:tc>
      <w:tc>
        <w:tcPr>
          <w:tcW w:w="5386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Item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Label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ax Length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Edit Ref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Note Ref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0T03:47:00Z</dcterms:created>
  <dc:creator>Pirapa</dc:creator>
  <dc:description/>
  <cp:keywords/>
  <dc:language>en-US</dc:language>
  <cp:lastModifiedBy>Pirapa</cp:lastModifiedBy>
  <dcterms:modified xsi:type="dcterms:W3CDTF">2013-02-20T03:47:00Z</dcterms:modified>
  <cp:revision>2</cp:revision>
  <dc:subject/>
  <dc:title>Capital Gains Tax Schedule</dc:title>
</cp:coreProperties>
</file>